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  32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323F  </w:t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Státní hranice ÖBB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Břeclav</w:t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.hranice ÖBB / ČR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7,95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7,95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J15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J25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,10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,10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9,15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9,50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řeclav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142"/>
      <w:gridCol w:w="1701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8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3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.9.2003</w:t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6:23:00Z</dcterms:created>
  <dc:creator>SDC BRNO</dc:creator>
  <dc:description/>
  <dc:language>en-US</dc:language>
  <cp:lastModifiedBy>NEVÍDAL MIROSLAV</cp:lastModifiedBy>
  <cp:lastPrinted>2003-08-04T17:34:00Z</cp:lastPrinted>
  <dcterms:modified xsi:type="dcterms:W3CDTF">2003-08-22T06:24:00Z</dcterms:modified>
  <cp:revision>7</cp:revision>
  <dc:subject/>
  <dc:title>Trať: 	</dc:title>
</cp:coreProperties>
</file>