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1065"/>
        <w:gridCol w:w="472"/>
        <w:gridCol w:w="473"/>
        <w:gridCol w:w="48"/>
        <w:gridCol w:w="49"/>
        <w:gridCol w:w="251"/>
        <w:gridCol w:w="117"/>
        <w:gridCol w:w="8"/>
        <w:gridCol w:w="168"/>
        <w:gridCol w:w="182"/>
        <w:gridCol w:w="228"/>
        <w:gridCol w:w="839"/>
        <w:gridCol w:w="472"/>
        <w:gridCol w:w="237"/>
        <w:gridCol w:w="236"/>
        <w:gridCol w:w="121"/>
        <w:gridCol w:w="352"/>
        <w:gridCol w:w="288"/>
        <w:gridCol w:w="279"/>
        <w:gridCol w:w="388"/>
        <w:gridCol w:w="323"/>
        <w:gridCol w:w="567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 rozhodující o traťové rychlost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  </w:t>
            </w:r>
            <w:r>
              <w:rPr/>
              <w:t xml:space="preserve">                         </w:t>
            </w:r>
            <w:r>
              <w:rPr>
                <w:b/>
                <w:bCs/>
              </w:rPr>
              <w:t xml:space="preserve">Brno hl. n. 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                       </w:t>
            </w:r>
            <w:r>
              <w:rPr>
                <w:b/>
                <w:bCs/>
              </w:rPr>
              <w:t xml:space="preserve">Kutná Hora hl.n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1 (T1A v  úseku Brno-Židenice – </w:t>
            </w:r>
          </w:p>
          <w:p>
            <w:pPr>
              <w:pStyle w:val="Normal"/>
              <w:widowControl/>
              <w:rPr/>
            </w:pPr>
            <w:r>
              <w:rPr/>
              <w:t>B</w:t>
            </w:r>
            <w:r>
              <w:rPr>
                <w:rFonts w:eastAsia="Times New Roman CE" w:cs="Times New Roman CE" w:ascii="Times New Roman CE" w:hAnsi="Times New Roman CE"/>
              </w:rPr>
              <w:t>rno-Maloměřice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23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Brno hl.n.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Brno-Královo Pole 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Brno-Královo Pole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>Kutná Hora hl.n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</w:t>
            </w:r>
            <w:r>
              <w:rPr/>
              <w:t>1000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 hl.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Brno-Královo Pole                                  85 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Brno-Královo Pole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ohledští Dvořáci        </w:t>
            </w:r>
            <w:r>
              <w:rPr/>
              <w:t xml:space="preserve">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ohledští Dvořáci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Havlíčkův B</w:t>
            </w:r>
            <w:r>
              <w:rPr/>
              <w:t>rod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avlíčkův Brod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>Okrouhlice       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Okrouhlice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větlá nad Sázavou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Golčův Jeníkov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Světlá nad Sázavou     </w:t>
            </w:r>
            <w:r>
              <w:rPr/>
              <w:t xml:space="preserve">                            100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Golčův Jeníkov       </w:t>
            </w:r>
            <w:r>
              <w:rPr/>
              <w:t xml:space="preserve">                                  70</w:t>
            </w:r>
          </w:p>
          <w:p>
            <w:pPr>
              <w:pStyle w:val="Normal"/>
              <w:widowControl/>
              <w:rPr/>
            </w:pPr>
            <w:r>
              <w:rPr/>
              <w:t>Kutná Hora hl.n.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. č.2)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30)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u w:val="none"/>
              </w:rPr>
              <w:t>Brno hl.n.–</w:t>
            </w:r>
            <w:r>
              <w:rPr>
                <w:color w:val="000000"/>
                <w:u w:val="none"/>
              </w:rPr>
              <w:t>143,496</w:t>
            </w:r>
          </w:p>
          <w:p>
            <w:pPr>
              <w:pStyle w:val="Normal"/>
              <w:widowControl/>
              <w:jc w:val="center"/>
              <w:rPr>
                <w:color w:val="FF0000"/>
                <w:u w:val="single"/>
              </w:rPr>
            </w:pPr>
            <w:r>
              <w:rPr>
                <w:color w:val="000000"/>
              </w:rPr>
              <w:t>143,765 = 156,029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6,26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 R=760 ve výhybce 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7,736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trati Brno hl.n. – Česká Třebová 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Brno -Židenic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8,200=0,221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trati Brno hl.n. – Havl. Br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32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-Maloměřic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424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300-50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102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. rychlosti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35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R=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Brno-Královo Pol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,535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164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969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ři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,655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išn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,041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íkoní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8,915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lkov u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Tišnova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8,832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ižan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1,623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klené n. Osl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8,621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strov n. Osl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7,532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ďár n. Sázavou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6,314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ázava u Žďáru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4,154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ibysla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3,443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ohled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11,071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3,942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6,40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íčkův Brod  118,413=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24,108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br/>
              <w:t>30*)</w:t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*) odj.z   </w:t>
              <w:br/>
              <w:t xml:space="preserve">    kol..č.</w:t>
            </w:r>
            <w:r>
              <w:rPr>
                <w:color w:val="000000"/>
              </w:rPr>
              <w:t>39</w:t>
            </w:r>
            <w:r>
              <w:rPr/>
              <w:t>-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256,305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4,40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275;40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4,79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256,305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Okrouhlice 232,941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4,70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400;2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285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6,505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7,98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2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60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9,04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.Sáz.  239,902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0,19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2,70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43,02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ština u Světlé 251,80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kaneč  257,107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45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6,68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ův Jeníkov 267,084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1,25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7,53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7,90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áslav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78,232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30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1,40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2,66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494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6,24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 398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6,74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4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utná Hora hl.n.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7,67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04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2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 rozhodující o traťové rychlost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             </w:t>
            </w:r>
            <w:r>
              <w:rPr/>
              <w:t xml:space="preserve">               </w:t>
            </w:r>
            <w:r>
              <w:rPr>
                <w:b/>
                <w:bCs/>
              </w:rPr>
              <w:t xml:space="preserve">Brno hl. n. 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                      </w:t>
            </w:r>
            <w:r>
              <w:rPr>
                <w:b/>
                <w:bCs/>
              </w:rPr>
              <w:t xml:space="preserve">Kutná Hora hl.n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2 (T2A  v úseku Brno-Židenice –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-Maloměřice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23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Brno hl.n.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Brno-Královo Pole 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Brno-Královo Pole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widowControl/>
              <w:rPr/>
            </w:pPr>
            <w:r>
              <w:rPr/>
              <w:t>Kutná Hora hl.n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       </w:t>
            </w:r>
            <w:r>
              <w:rPr/>
              <w:t>100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 hl.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Brno-Královo Pole                                  85 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no-Královo Pol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ázava u Žďáru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ibyslav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Sázava u Žďáru         </w:t>
            </w:r>
            <w:r>
              <w:rPr/>
              <w:t xml:space="preserve">                             100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ibyslav                 </w:t>
            </w:r>
            <w:r>
              <w:rPr/>
              <w:t xml:space="preserve">                              110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ohledští Dvořáci     </w:t>
            </w:r>
            <w:r>
              <w:rPr/>
              <w:t xml:space="preserve">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km 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ohledští Dvořáci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Havlíčkův Brod              </w:t>
            </w:r>
            <w:r>
              <w:rPr/>
              <w:t xml:space="preserve">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avlíčkův Brod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>Okrouhlice      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Okrouhlice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větlá nad Sázavou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Golčův Jeníkov 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Světlá nad Sázavou     </w:t>
            </w:r>
            <w:r>
              <w:rPr/>
              <w:t xml:space="preserve">                             90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Golčův Jeníkov  </w:t>
            </w:r>
            <w:r>
              <w:rPr/>
              <w:t xml:space="preserve">                                     70</w:t>
            </w:r>
          </w:p>
          <w:p>
            <w:pPr>
              <w:pStyle w:val="Normal"/>
              <w:widowControl/>
              <w:rPr/>
            </w:pPr>
            <w:r>
              <w:rPr/>
              <w:t>Kutná Hora hl.n.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. č.2)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30)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u w:val="none"/>
              </w:rPr>
              <w:t>Brno hl.n.–</w:t>
            </w:r>
            <w:r>
              <w:rPr>
                <w:color w:val="000000"/>
                <w:u w:val="none"/>
              </w:rPr>
              <w:t>143,496</w:t>
            </w:r>
          </w:p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000000"/>
              </w:rPr>
              <w:t>143,765 – 156,029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56,26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 R=760 ve výhybce 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7,736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trati Brno hl.n. – Česká Třebová 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Brno-Židenic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8,200=0,221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trati Brno hl.n. – Havl. Br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32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-Maloměřic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424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300-50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102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tr. rychlosti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35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Brno-Královo Pol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,535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164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969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ři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,655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Tišn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,041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íkoní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8,915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lkov u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Tišnova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8,832</w:t>
            </w:r>
          </w:p>
        </w:tc>
        <w:tc>
          <w:tcPr>
            <w:tcW w:w="47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ižan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1,623</w:t>
            </w:r>
          </w:p>
        </w:tc>
        <w:tc>
          <w:tcPr>
            <w:tcW w:w="472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4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2"/>
        <w:gridCol w:w="472"/>
        <w:gridCol w:w="473"/>
        <w:gridCol w:w="473"/>
        <w:gridCol w:w="1417"/>
        <w:gridCol w:w="472"/>
        <w:gridCol w:w="473"/>
        <w:gridCol w:w="473"/>
        <w:gridCol w:w="280"/>
        <w:gridCol w:w="998"/>
        <w:gridCol w:w="567"/>
      </w:tblGrid>
      <w:tr>
        <w:trPr/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klené n. Osl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8,621</w:t>
            </w:r>
          </w:p>
        </w:tc>
        <w:tc>
          <w:tcPr>
            <w:tcW w:w="47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strov n. Osl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7,532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ďár n. Sázavou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6,314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ázava u Žďáru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4,15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4,84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2,687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ibysla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3,443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ohled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11,071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3,942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6,40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R=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íčkův Brod  118,413=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24,108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br/>
              <w:t>30*)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*) odj.z   </w:t>
              <w:br/>
              <w:t xml:space="preserve">    kol..č.</w:t>
            </w:r>
            <w:r>
              <w:rPr>
                <w:color w:val="000000"/>
              </w:rPr>
              <w:t>39</w:t>
            </w:r>
            <w:r>
              <w:rPr/>
              <w:t>-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>R=262,303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rPr/>
            </w:pPr>
            <w:r>
              <w:rPr/>
              <w:t>224,40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>R=292,397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4,79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rPr/>
            </w:pPr>
            <w:r>
              <w:rPr/>
              <w:t>R=262,303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krouhlice 232,941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34,645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rPr/>
            </w:pPr>
            <w:r>
              <w:rPr/>
              <w:t>R=397,2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>R=28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36,509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37,91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rPr/>
            </w:pPr>
            <w:r>
              <w:rPr/>
              <w:t>R=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lá n.Sáz.  239,902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40,19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42,71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43,02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ština u Světlé 251,80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kaneč  257,107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>R=454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66,68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Golčův Jení</w:t>
            </w:r>
            <w:r>
              <w:rPr/>
              <w:t>kov 267,084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1,25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rPr/>
            </w:pPr>
            <w:r>
              <w:rPr/>
              <w:t>R=4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7,53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77,90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áslav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78,232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>R=30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1,40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2,64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rPr/>
            </w:pPr>
            <w:r>
              <w:rPr/>
              <w:t>R=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>R=499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6,235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/>
            </w:pPr>
            <w:r>
              <w:rPr/>
              <w:t>R= 393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6,740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rPr/>
            </w:pPr>
            <w:r>
              <w:rPr/>
              <w:t>R=4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utná Hora hl.n.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7,670</w:t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444"/>
      <w:gridCol w:w="473"/>
      <w:gridCol w:w="315"/>
      <w:gridCol w:w="158"/>
      <w:gridCol w:w="1360"/>
      <w:gridCol w:w="57"/>
      <w:gridCol w:w="472"/>
      <w:gridCol w:w="95"/>
      <w:gridCol w:w="378"/>
      <w:gridCol w:w="473"/>
      <w:gridCol w:w="1134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24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62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Heading2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Změna č.</w:t>
          </w:r>
          <w:r>
            <w:rPr/>
            <w:t xml:space="preserve"> 5</w:t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Účinnost od </w:t>
          </w:r>
          <w:r>
            <w:rPr>
              <w:b/>
              <w:bCs/>
            </w:rPr>
            <w:t>1.8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47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4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47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41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4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47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4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7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1:01:00Z</dcterms:created>
  <dc:creator>SDC Jihlava</dc:creator>
  <dc:description/>
  <dc:language>en-US</dc:language>
  <cp:lastModifiedBy>Kabrle Tomáš</cp:lastModifiedBy>
  <cp:lastPrinted>2005-04-04T09:10:00Z</cp:lastPrinted>
  <dcterms:modified xsi:type="dcterms:W3CDTF">2005-07-19T09:07:00Z</dcterms:modified>
  <cp:revision>1</cp:revision>
  <dc:subject/>
  <dc:title>Trať:_</dc:title>
</cp:coreProperties>
</file>