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4-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l. n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Kutná Hora hl. n.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8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1134"/>
        <w:gridCol w:w="680"/>
        <w:gridCol w:w="680"/>
        <w:gridCol w:w="1759"/>
        <w:gridCol w:w="101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.n. 155,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Brno-Židen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7,979 =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rno-Maloměřice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-Královo Pol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,5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řim 18,6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 30,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00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1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07 silnice III.tř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CP/V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69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2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CP/Z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2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250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1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CP/ZC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015</w:t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2, přejezd 30,607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 38,9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ov  u Tišnova 48,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ižanov  61,6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klené nad Oslavou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6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trov nad Oslavou 77,5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ďár nad Sázavou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ázava u Žďáru  94,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byslav 103,4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hled 111,0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  118,413=224,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8,255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.Brod-Perknov z 228,3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1,622 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ouhlice          232,9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3,620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,929 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krouh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Pohleď z    236,2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6,271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7,818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9,187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ad Sázavou  239,90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,276 silnice II tř. č.3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1,065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1,537 silnice II tř. č.3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zastávka  z 242,7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4,332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4,813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5,475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ázavka     z       247,8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7,933 silnice IIItř.      č. 347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,851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1,334 silnice II tř.      č. 3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   251,8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,221 silnice II tř. č.1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2,534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á Ves u Leštiny  z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4,5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55,843 účelová komunikace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           257,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7,314 silnice III tř. č.13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8,732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1,438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2,715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ův Jeníkov město  z                             264,1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,230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6,243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S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6,787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ův Jeníkov   267,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7,553 silnice III tř.     č. 34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,327 silnice III tř.     č. 337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8,797 silnice III tř.     č. 33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0,150 silnice IIItř.      č. 337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ky u Čáslavi  z            271,7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1,881 silnice III tř.     č. 338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.Jení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,272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5,224 silnice III tř.     č. 337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6,831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áslav               278,2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8,758 silnice III tř.     č. 338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9,223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1,182 silnice II tř.      č. 3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1,628 místní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2,930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ešice z         283,0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3,747 silnice III tř.     č. 337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á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írkvice  z 284,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4,569 silnice III tř. č.033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Hora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6,468 účelová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.Hora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7,6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00"/>
      <w:gridCol w:w="88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3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1075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20:00Z</dcterms:created>
  <dc:creator>SDC Jihlava</dc:creator>
  <dc:description/>
  <dc:language>en-US</dc:language>
  <cp:lastModifiedBy>NEVÍDAL MIROSLAV</cp:lastModifiedBy>
  <cp:lastPrinted>2003-11-03T11:22:00Z</cp:lastPrinted>
  <dcterms:modified xsi:type="dcterms:W3CDTF">2003-11-21T12:35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3450072</vt:r8>
  </property>
  <property fmtid="{D5CDD505-2E9C-101B-9397-08002B2CF9AE}" pid="3" name="_AuthorEmail">
    <vt:lpwstr>Rychlickova@sdc.jhl.cd.cz</vt:lpwstr>
  </property>
  <property fmtid="{D5CDD505-2E9C-101B-9397-08002B2CF9AE}" pid="4" name="_AuthorEmailDisplayName">
    <vt:lpwstr>Rychlíčková Ilona</vt:lpwstr>
  </property>
  <property fmtid="{D5CDD505-2E9C-101B-9397-08002B2CF9AE}" pid="5" name="_EmailSubject">
    <vt:lpwstr>TTP tab. 7 </vt:lpwstr>
  </property>
  <property fmtid="{D5CDD505-2E9C-101B-9397-08002B2CF9AE}" pid="6" name="_PreviousAdHocReviewCycleID">
    <vt:r8>1627891021</vt:r8>
  </property>
</Properties>
</file>