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680"/>
        <w:gridCol w:w="341"/>
        <w:gridCol w:w="339"/>
        <w:gridCol w:w="1929"/>
        <w:gridCol w:w="1"/>
        <w:gridCol w:w="56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B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Studenec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Křižanov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ec                0,0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286  účelová  komunik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71</w:t>
            </w:r>
            <w:r>
              <w:rPr>
                <w:rFonts w:eastAsia="Times New Roman CE" w:cs="Times New Roman CE" w:ascii="Times New Roman CE" w:hAnsi="Times New Roman CE"/>
              </w:rPr>
              <w:t xml:space="preserve"> silnice III. tř./3908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882 silnice III. tř./3908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zďatín z.           3,088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3,206 sil. III. tř./39010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828 sil. III. tř./3901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jatín z.              4,41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486 účelová  komunik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5,148 účelová  </w:t>
            </w:r>
            <w:r>
              <w:rPr/>
              <w:t>komunik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953 účelová  komunik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7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71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8,09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Budišov u Třebíče </w:t>
              <w:br/>
              <w:t xml:space="preserve">                               7,939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091 silnice II. tř./39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udišov služ.místnost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obsazená doprav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8,434 sil. III. tř.</w:t>
            </w:r>
            <w:r>
              <w:rPr>
                <w:color w:val="000000"/>
              </w:rPr>
              <w:t>/39013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96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8,09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99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99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8,09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691 účelová komunik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475 účelová komunik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037 účelová komunik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595 účelová komunik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díkov nz.         13,77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721 sil. III. tř./3491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,418 účelová komunik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6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65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17,47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slavička z.        16,787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16,839 míst. </w:t>
            </w:r>
            <w:r>
              <w:rPr>
                <w:color w:val="000000"/>
              </w:rPr>
              <w:t>komunikace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,479 silnice II. tř./36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.Meziříčí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14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145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 přejezd km 17,47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147 míst. komunikace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,481 účelová komunik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/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23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231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pro přejezd km 20,062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lavice z.           19,99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,062 silnice II. tř./36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l.Meziříčí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Z/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00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 km 20,06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Velké Meziříčí z.     </w:t>
              <w:br/>
              <w:t xml:space="preserve">                             22,789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color w:val="000000"/>
              </w:rPr>
            </w:pPr>
            <w:r>
              <w:rPr>
                <w:color w:val="000000"/>
              </w:rPr>
              <w:t>22,819 míst. komunikace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d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radně pro pěš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089 míst. komunikace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d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radně pro pěš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lké Meziříčí    24,028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9,080 účelová komunik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amčeno, na požádání otevírá Křižanov D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artinice z.        29,55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řižanov             33,83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5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Účinnost od 15.12.2003 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8:51:00Z</dcterms:created>
  <dc:creator>Václav Maršík</dc:creator>
  <dc:description/>
  <dc:language>en-US</dc:language>
  <cp:lastModifiedBy>Cizmar Petr</cp:lastModifiedBy>
  <cp:lastPrinted>2003-10-20T13:49:00Z</cp:lastPrinted>
  <dcterms:modified xsi:type="dcterms:W3CDTF">2003-11-13T08:51:00Z</dcterms:modified>
  <cp:revision>2</cp:revision>
  <dc:subject/>
  <dc:title>Trat: 	</dc:title>
</cp:coreProperties>
</file>