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4"/>
        <w:gridCol w:w="1"/>
        <w:gridCol w:w="707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25B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/>
              <w:t>Studenec</w:t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</w:rPr>
              <w:t>Křižano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celé trati povoleno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 xml:space="preserve"> 15.11.2003 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2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8:21:00Z</dcterms:created>
  <dc:creator>Václav Maršík</dc:creator>
  <dc:description/>
  <dc:language>en-US</dc:language>
  <cp:lastModifiedBy>Cizmar Petr</cp:lastModifiedBy>
  <dcterms:modified xsi:type="dcterms:W3CDTF">2003-10-24T08:21:00Z</dcterms:modified>
  <cp:revision>2</cp:revision>
  <dc:subject/>
  <dc:title>Trat: 	</dc:title>
</cp:coreProperties>
</file>