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226"/>
        <w:gridCol w:w="1907"/>
        <w:gridCol w:w="1628"/>
        <w:gridCol w:w="708"/>
      </w:tblGrid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TP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16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326A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řehled železničních tunelů s délkou nad 350 metrů a jejich zabezpečovací prvky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7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čátek trati: </w:t>
            </w:r>
            <w:r>
              <w:rPr>
                <w:b/>
                <w:bCs/>
                <w:sz w:val="18"/>
                <w:szCs w:val="18"/>
              </w:rPr>
              <w:t>Odb.Brno-Židenice</w:t>
            </w:r>
          </w:p>
        </w:tc>
        <w:tc>
          <w:tcPr>
            <w:tcW w:w="35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onec trati: </w:t>
            </w:r>
            <w:r>
              <w:rPr>
                <w:b/>
                <w:bCs/>
                <w:sz w:val="18"/>
                <w:szCs w:val="18"/>
              </w:rPr>
              <w:t>Česká Třebová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12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93"/>
        <w:gridCol w:w="3544"/>
        <w:gridCol w:w="708"/>
      </w:tblGrid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ázev tunelu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anenský č. 8/1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18"/>
                <w:szCs w:val="18"/>
              </w:rPr>
            </w:pPr>
            <w:r>
              <w:rPr>
                <w:b/>
                <w:bCs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lometrická poloha začátku a konce tunelu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191 – 175,68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zi dopravnami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mov – Blansko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élka tunelu v metrech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kolejí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niková cesta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zachován schůdný a manip. prostor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trání únikové cesty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větlení únikové cesty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čení únikové cesty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ádiové spojení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ší zabezpečovací prvky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sou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ázev tunelu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anenský č. 8/2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18"/>
                <w:szCs w:val="18"/>
              </w:rPr>
            </w:pPr>
            <w:r>
              <w:rPr>
                <w:b/>
                <w:bCs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lometrická poloha začátku a konce tunelu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133 – 175,691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zi dopravnami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mov – Blansko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élka tunelu v metrech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kolejí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niková cesta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trání únikové cesty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větlení únikové cesty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čení únikové cesty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ádiové spojení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ší zabezpečovací prvky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sou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232"/>
      <w:gridCol w:w="1518"/>
      <w:gridCol w:w="1050"/>
      <w:gridCol w:w="1701"/>
    </w:tblGrid>
    <w:tr>
      <w:trPr/>
      <w:tc>
        <w:tcPr>
          <w:tcW w:w="130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326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10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9</w:t>
          </w:r>
        </w:p>
        <w:p>
          <w:pPr>
            <w:pStyle w:val="Normal"/>
            <w:rPr/>
          </w:pPr>
          <w:r>
            <w:rPr/>
            <w:t>Účinnost od 11.12.200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0:38:00Z</dcterms:created>
  <dc:creator>Kolátor Aleš, Ing.</dc:creator>
  <dc:description/>
  <dc:language>en-US</dc:language>
  <cp:lastModifiedBy>KabrleT</cp:lastModifiedBy>
  <cp:lastPrinted>2005-09-27T12:41:00Z</cp:lastPrinted>
  <dcterms:modified xsi:type="dcterms:W3CDTF">2005-11-22T12:00:00Z</dcterms:modified>
  <cp:revision>9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1457067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656668793</vt:r8>
  </property>
</Properties>
</file>