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6 A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očka Brno Žide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,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am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am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lansko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lansko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am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Brno Žide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ad Svitavou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alice nad Svit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t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3,2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Je-li dopravní hmotnost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kl.vlaku větší než jeho technický normativ hmotnosti, je vlak z České Třebové odj.sk.do ŽST Opatov dopravován se zavěšeným postrkovým hnacím vozidlem. Postrk bude odvěšen v ŽST.Opato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2:59:00Z</dcterms:modified>
  <cp:revision>3</cp:revision>
  <dc:subject/>
  <dc:title>TTP_</dc:title>
</cp:coreProperties>
</file>