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   326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326A  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Umístění návěstí pro elektrický provoz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Odbočka Brno - Židenice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Česká Třebová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p>
      <w:pPr>
        <w:sectPr>
          <w:type w:val="continuous"/>
          <w:pgSz w:w="8391" w:h="11906"/>
          <w:pgMar w:left="851" w:right="340" w:gutter="0" w:header="0" w:top="680" w:footer="0" w:bottom="680"/>
          <w:formProt w:val="false"/>
          <w:textDirection w:val="lrTb"/>
        </w:sectPr>
      </w:pP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4"/>
        <w:gridCol w:w="1"/>
        <w:gridCol w:w="424"/>
        <w:gridCol w:w="1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rno hl. n.</w:t>
            </w:r>
            <w:r>
              <w:rPr>
                <w:rFonts w:eastAsia="Times New Roman CE" w:cs="Times New Roman CE" w:ascii="Times New Roman CE" w:hAnsi="Times New Roman CE"/>
              </w:rPr>
              <w:t xml:space="preserve"> 1/700 – 142,953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D</w:t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rno hl. n.</w:t>
            </w:r>
            <w:r>
              <w:rPr>
                <w:rFonts w:eastAsia="Times New Roman CE" w:cs="Times New Roman CE" w:ascii="Times New Roman CE" w:hAnsi="Times New Roman CE"/>
              </w:rPr>
              <w:t xml:space="preserve"> 1/700 – 143,11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D</w:t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tratě Břeclav -Brno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3,496=155,77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tratě Odb.Brno Židenice - Čes. Třebová</w:t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rno hl. n.</w:t>
            </w:r>
            <w:r>
              <w:rPr>
                <w:rFonts w:eastAsia="Times New Roman CE" w:cs="Times New Roman CE" w:ascii="Times New Roman CE" w:hAnsi="Times New Roman CE"/>
              </w:rPr>
              <w:t xml:space="preserve"> 2b/4b - 155,885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D</w:t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rno hl. n.</w:t>
            </w:r>
            <w:r>
              <w:rPr>
                <w:rFonts w:eastAsia="Times New Roman CE" w:cs="Times New Roman CE" w:ascii="Times New Roman CE" w:hAnsi="Times New Roman CE"/>
              </w:rPr>
              <w:t xml:space="preserve"> 2b/4b - 155,90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D</w:t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b.Brno - Židenice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Brno -Maloměřice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7 – 159,578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D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Brno - Maloměřice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9 – 159,597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D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Brno - Maloměřice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9 – 160,159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D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Brno -Maloměřice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7 – 160,221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D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Brno - Maloměřice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160,66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Brno - Maloměřice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160,85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</w:t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1,771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</w:t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1,919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2,00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S</w:t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7,563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8,271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</w:t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damov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2 - 175,131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1 - 175,177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1 - 175,693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</w:t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2 - 175,707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</w:t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6,684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7,094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</w:t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7,72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</w:t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7,90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8,00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S</w:t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lansko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Letovice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5,18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</w:t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5,41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S</w:t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řezová nad Svitavou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8,397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8,832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</w:t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7,96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</w:t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28,025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ZJ25</w:t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ZS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8,195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8,256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S</w:t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FF0000"/>
              </w:rPr>
            </w:pPr>
            <w:r>
              <w:rPr>
                <w:rFonts w:eastAsia="Times New Roman CE" w:cs="Times New Roman CE" w:ascii="Times New Roman CE" w:hAnsi="Times New Roman CE"/>
                <w:color w:val="FF0000"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patov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S S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.č.2-235,05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S ZS</w:t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S S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.č.1-235,05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S ZS</w:t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S Z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.č.-2-235,19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S SS</w:t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S Z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.č.1-235,19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S SS</w:t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db. Zádulka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.č.3-240,82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</w:t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.č.3-240,955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S</w:t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eská Třebová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S S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.č.2-243,00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S ZS</w:t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S S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.č.1-243,00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S ZS</w:t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S Z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.č.2-243,20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S SS</w:t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S Z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.č.1-243,20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S SS</w:t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P S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.č.2-244,80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P ZS</w:t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P S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.č.1-244,80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P ZS</w:t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P Z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.č.2-245,00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P SS</w:t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P ZS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.č.1-245,000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P SS</w:t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340" w:gutter="0" w:header="0" w:top="680" w:footer="0" w:bottom="68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142"/>
      <w:gridCol w:w="1701"/>
      <w:gridCol w:w="14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326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8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.6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účinnost od 1.10.2004</w:t>
          </w:r>
        </w:p>
      </w:tc>
      <w:tc>
        <w:tcPr>
          <w:tcW w:w="142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8:00Z</dcterms:created>
  <dc:creator>SDC BRNO</dc:creator>
  <dc:description/>
  <dc:language>en-US</dc:language>
  <cp:lastModifiedBy>NEVÍDAL MIROSLAV</cp:lastModifiedBy>
  <cp:lastPrinted>2004-03-08T12:52:00Z</cp:lastPrinted>
  <dcterms:modified xsi:type="dcterms:W3CDTF">2004-09-14T08:44:00Z</dcterms:modified>
  <cp:revision>4</cp:revision>
  <dc:subject/>
  <dc:title>Trať: 	</dc:title>
</cp:coreProperties>
</file>