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6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Zádulk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vjezd. skupina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.brněn.kolej 0-0,32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5,20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.brněn.kolej 0-1,1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ezd.brněn.kolej 0-1,3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       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6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4:01:00Z</dcterms:created>
  <dc:creator>Klejch Miroslav ing</dc:creator>
  <dc:description/>
  <dc:language>en-US</dc:language>
  <cp:lastModifiedBy>Klejch Miroslav ing</cp:lastModifiedBy>
  <cp:lastPrinted>1999-02-03T11:00:00Z</cp:lastPrinted>
  <dcterms:modified xsi:type="dcterms:W3CDTF">1999-03-10T08:50:00Z</dcterms:modified>
  <cp:revision>2</cp:revision>
  <dc:subject/>
  <dc:title>Trať: 	</dc:title>
</cp:coreProperties>
</file>