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6 C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á Třebová odj. skupina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.Zádulka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eská Třebová odj. sk. - Odb. Zádulk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Česká Třebová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sun hnacích vozidel bez posunové če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škerý posun samotných nebo spojených hnacích vozidel v obvodech Osobního nádraží, Odjezdová skupina, Vjezdová skupina, S  Směrová skupina a z těchto skupin do DKV a z DKV do těchto skupin je prováděn jako posun bez posunové če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videlný posun bez posunové čety mezi jednotlivými obvody stanice.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jezd z jiného obvodu ŽST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Ve vyjímečných případech je dovoleno vypravit vlak z Č.Třebové vjezdová skupina po vjezdové koleji jednokolejné trati odbočka Zá</w:t>
            </w:r>
            <w:r>
              <w:rPr/>
              <w:t>du</w:t>
            </w:r>
            <w:r>
              <w:rPr>
                <w:rFonts w:eastAsia="Times New Roman CE" w:cs="Times New Roman CE" w:ascii="Times New Roman CE" w:hAnsi="Times New Roman CE"/>
              </w:rPr>
              <w:t>lka – Č.Třebová vjez. nád. na odbočku Zádulka za podmínek stanovených SŘ.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ání elektrických lokomotiv v obvodu ŽST Česká Třebová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</w:t>
            </w:r>
            <w:r>
              <w:rPr/>
              <w:t>k</w:t>
            </w:r>
            <w:r>
              <w:rPr>
                <w:rFonts w:eastAsia="Times New Roman CE" w:cs="Times New Roman CE" w:ascii="Times New Roman CE" w:hAnsi="Times New Roman CE"/>
              </w:rPr>
              <w:t>trických sekcí je na všech kolejích žst Česká Třebová os.n. a kolejích odjezdové skupiny, povoleno stání el. pantografických jednotek, pouze s jedním zvednutým sběračem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5.8.2003</w:t>
          </w:r>
        </w:p>
        <w:p>
          <w:pPr>
            <w:pStyle w:val="Normal"/>
            <w:widowControl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. </w:t>
          </w:r>
          <w:r>
            <w:rPr>
              <w:b/>
              <w:bCs/>
            </w:rPr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OPŘ Praha</cp:lastModifiedBy>
  <cp:lastPrinted>2003-05-19T11:31:00Z</cp:lastPrinted>
  <dcterms:modified xsi:type="dcterms:W3CDTF">2003-07-25T05:25:00Z</dcterms:modified>
  <cp:revision>9</cp:revision>
  <dc:subject/>
  <dc:title>Trať č.: _</dc:title>
</cp:coreProperties>
</file>