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425"/>
        <w:gridCol w:w="103"/>
        <w:gridCol w:w="39"/>
        <w:gridCol w:w="1985"/>
        <w:gridCol w:w="994"/>
        <w:gridCol w:w="11336"/>
        <w:gridCol w:w="12332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123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3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Libeň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 </w:t>
            </w:r>
            <w:r>
              <w:rPr>
                <w:b/>
                <w:bCs/>
              </w:rPr>
              <w:t>1,2,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Česká Třebová - Praha Libeň                                 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 m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80 n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widowControl/>
              <w:ind w:right="-21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600 m/ 120 n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/>
              <w:snapToGrid w:val="false"/>
              <w:ind w:left="497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>pravostranný</w:t>
            </w:r>
          </w:p>
        </w:tc>
        <w:tc>
          <w:tcPr>
            <w:tcW w:w="1623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435 mm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kční soustava: </w:t>
            </w:r>
            <w:r>
              <w:rPr>
                <w:b/>
                <w:bCs/>
                <w:sz w:val="18"/>
                <w:szCs w:val="18"/>
              </w:rPr>
              <w:t>3 kVss</w:t>
            </w:r>
          </w:p>
        </w:tc>
        <w:tc>
          <w:tcPr>
            <w:tcW w:w="3348" w:type="dxa"/>
            <w:gridSpan w:val="7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D D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6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SRV ZR 20</w:t>
            </w:r>
          </w:p>
        </w:tc>
        <w:tc>
          <w:tcPr>
            <w:tcW w:w="246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87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Třeb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887 =0,2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12,14,10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O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N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9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2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 -3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4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D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6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N24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O24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3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3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4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Parní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0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4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7,71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1-25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Ústí n/O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,573 =13,6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7,4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5/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7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7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2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86/1-25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92/2-25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2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2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8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6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06/2-2607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06/1-2607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2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2-2616/2-2617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6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6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16/1-2617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Bezpráv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3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3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26/2-2627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26/1-2627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38/1-26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38/2-26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48/1-2649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48/2-2649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1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andýs nad Orli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6,2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5,8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ce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1,044 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6,7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6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6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0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1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9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0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44/1-27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4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4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8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rub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0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1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1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58/1-27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7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7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62/2-27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9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0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5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 Dobří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ámr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9,6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3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8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9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22/2-28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8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Sedlíšť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34/1-28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34/2-28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44/1-28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44/2-28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AB 2-285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Uher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4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91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8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90/1-28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1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94/2-28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4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0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0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1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orav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1,650 =29,6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,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ostě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3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8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80/1-29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80/2-29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1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92/1-29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92/2-29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,IP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. traťová kolej, vyhodnocení DK Pardubice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Pard. Černá za Bo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08/1-30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08/2-30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20/1-30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20/2-30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0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28/1-30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28/2-30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0/7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rdubice hlavní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690 =0,6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8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7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Svít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0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94/1-30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94/2-30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1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06/1-3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06/2-3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16/1-3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16/2-3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Pardubice Opočin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1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6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28/1-31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28/1-31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(E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,IP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2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.traťová kolej, vyhodnocení DK Pardubice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1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52/2-3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52/1-3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Valy u Přelouč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0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0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lou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135 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2,61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,102,104,101, 105,107,109,111,113,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4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4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10/1-3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4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20/1-3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20/2-3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59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Lhota pod Přelouč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6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32/1-3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32/2-3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42-2-3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6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6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Řečany nad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1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2,68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7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7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9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9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84/1-32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4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4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2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94/2-3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3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6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6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3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3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Chvale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6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0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1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6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6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j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2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26/33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5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5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0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30/33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0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1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1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4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46/2-33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4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0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0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ýnec nad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2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Záboří </w:t>
            </w:r>
            <w:r>
              <w:rPr>
                <w:b/>
                <w:bCs/>
              </w:rPr>
              <w:t>nad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3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82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3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88/1-33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8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3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00/1-33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00/2-33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arý Kol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1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14/1-34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14/2-34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3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28/1-3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28/2-3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2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38/1-3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7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7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7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7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DC Prah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2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2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5,7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5,7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l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739=</w:t>
            </w:r>
          </w:p>
          <w:p>
            <w:pPr>
              <w:pStyle w:val="Normal"/>
              <w:widowControl/>
              <w:rPr/>
            </w:pPr>
            <w:r>
              <w:rPr/>
              <w:t>=298,300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8,6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8,6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VJ-1S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0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0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1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11 AB-1-35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1,1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11 AB-2-35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1,1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5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25 AB-1-3526</w:t>
            </w:r>
          </w:p>
          <w:p>
            <w:pPr>
              <w:pStyle w:val="Normal"/>
              <w:widowControl/>
              <w:rPr/>
            </w:pPr>
            <w:r>
              <w:rPr/>
              <w:t>AB-2-3525 AB-2-35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5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vá Ves u Kolína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 -1-3539 AB-2-35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8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42 AB-2-35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4,1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4,9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eli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5,7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7,1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77 AB-2-35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7,6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84 AB-2-35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29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87 AB-2-35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72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7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97 AB-1-3598</w:t>
            </w:r>
          </w:p>
          <w:p>
            <w:pPr>
              <w:pStyle w:val="Normal"/>
              <w:widowControl/>
              <w:rPr/>
            </w:pPr>
            <w:r>
              <w:rPr/>
              <w:t>AB-2-3597 AB-2-35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8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08 AB-2-36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0,8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-AB-1-3611 AB-2-36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1,1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20 AB-2-36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1,8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1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2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2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eč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5,7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4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1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51 AB-2-36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1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56 AB-2-36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6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4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67 AB-1-3668</w:t>
            </w:r>
          </w:p>
          <w:p>
            <w:pPr>
              <w:pStyle w:val="Normal"/>
              <w:widowControl/>
              <w:rPr/>
            </w:pPr>
            <w:r>
              <w:rPr/>
              <w:t>AB-2-3667 AB-2-36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7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80 AB-2-3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7,9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81 AB-2-36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1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6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92 AB-2-36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9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9,49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říč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71,094 = </w:t>
            </w: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3,1,0,2,4,6,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2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27 AB-0-3727 AB-2-37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2,7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</w:t>
            </w:r>
            <w:r>
              <w:rPr>
                <w:rFonts w:eastAsia="Times New Roman CE" w:cs="Times New Roman CE" w:ascii="Times New Roman CE" w:hAnsi="Times New Roman CE"/>
              </w:rPr>
              <w:t xml:space="preserve"> Kluč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3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40 AB-0-3740 AB-2-3740 AB-1-3739 AB-0-3739 AB-2-37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4,0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52 AB-0-3752 AB-2-37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5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5,6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ý Bro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7,0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Z 5,3,1,0,2,4,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8,1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83 AB-0-3783 AB-2-37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8,4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96 AB-0-3796 AB-2-3796 AB-1-3795 AB-0-3795 AB-2-37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79,4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07 AB-0-3807 AB-2-3807 AB-1-3808 AB-0-3808 AB-2-38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0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Rostokla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1,6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19 AB-0-3819 AB-2-3819 AB-1-3820 AB-0-3820 AB-2-3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1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33 AB-0-3833 AB-2-3833 AB-1-3834 AB-0-3834 AB-2-38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3,2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ukla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4,0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43 AB-0-3843 AB-2-3843 AB-1-3844 AB-0-3844 AB-2-38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4,4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55 AB-0-3855 AB-2-3855 AB-1-3856 AB-0-3856 AB-2-38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5,4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66 AB-0-3866 AB-2-38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6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6,8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val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7,6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VZ 3,1,0,2,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S 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9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0. tk AB obousměrný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 VZ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9,0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89,3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/>
            </w:pPr>
            <w:r>
              <w:rPr/>
              <w:t>pro 0. tk a 2. tk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Př2S AB-1-3900 AB-0-3900 AB-0-3901 AB 2-39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14 AB-0-3914 AB-0-3913 AB 2-3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1,3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 Praha Klá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2,3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26 AB-0-3926 AB-0-3927 AB 2-39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2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B VJ-0LB AB-0-3938 AB-1-3938 VZ 5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3,9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Bla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94,185 = </w:t>
            </w: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0-3951 AB-2-39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94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B VJ-0S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5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L VJ-0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6,0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Běch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97,000 = 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2,800 = 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7,9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9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8,9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8,9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z Praha Dolní Počer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9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9,9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4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99,9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4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400,9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40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401,0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aha Kyj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401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4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402,0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402,4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40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402,4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4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403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L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403,6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404,485 = </w:t>
            </w:r>
            <w:r>
              <w:rPr>
                <w:i/>
                <w:iCs/>
              </w:rPr>
              <w:t>0,684 = 405,185 = 0,000 = 405,9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</w:t>
          </w:r>
          <w:r>
            <w:rPr>
              <w:rFonts w:eastAsia="Times New Roman CE" w:cs="Times New Roman CE" w:ascii="Times New Roman CE" w:hAnsi="Times New Roman CE"/>
            </w:rPr>
            <w:t>měna č. 17</w:t>
          </w:r>
        </w:p>
        <w:p>
          <w:pPr>
            <w:pStyle w:val="Normal"/>
            <w:rPr/>
          </w:pPr>
          <w:r>
            <w:rPr/>
            <w:t>Ú</w:t>
          </w:r>
          <w:r>
            <w:rPr>
              <w:rFonts w:eastAsia="Times New Roman CE" w:cs="Times New Roman CE" w:ascii="Times New Roman CE" w:hAnsi="Times New Roman CE"/>
            </w:rPr>
            <w:t xml:space="preserve">činnost </w:t>
          </w:r>
          <w:r>
            <w:rPr/>
            <w:t>od 5.11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4:47:00Z</dcterms:created>
  <dc:creator>uživatel</dc:creator>
  <dc:description/>
  <dc:language>en-US</dc:language>
  <cp:lastModifiedBy>KabrleT</cp:lastModifiedBy>
  <cp:lastPrinted>2004-09-08T09:00:00Z</cp:lastPrinted>
  <dcterms:modified xsi:type="dcterms:W3CDTF">2005-10-27T11:48:00Z</dcterms:modified>
  <cp:revision>4</cp:revision>
  <dc:subject/>
  <dc:title>TTP_</dc:title>
</cp:coreProperties>
</file>