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1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Libeň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,2  V úseku Poříčany- P.Běchovice pro koleje 0,1,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oříčany 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Česká Třebov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Zámrs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Choceň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líč pro trať Zámrsk -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Choceň v žst. Zámrsk 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84,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Běch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al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trať Běchovice - Úvaly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Zámrs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ceň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trať Zámrsk -  Choceň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al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Český Bro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val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trať Český Brod -  Úvaly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1-A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 vjez. skupin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Parník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Parní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 vjez. skupina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1 B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 odj.. skupin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Parník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25:00Z</dcterms:modified>
  <cp:revision>2</cp:revision>
  <dc:subject/>
  <dc:title>TTP_</dc:title>
</cp:coreProperties>
</file>