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á Třebová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Libeň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Česká Třebová - Praha Libe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22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827"/>
        <w:gridCol w:w="1276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82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Jízdy vlaků po nulté traťové koleji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 úseku Poříčany – Úvaly jsou traťové koleje 1, 0, 2 vybaveny automatickým blokem pro obousměrný provoz s přenosem návěstí na lokomotivu. V úseku Úvaly – Praha Běchovioce je automatickým blokem pro obousměrný provoz vybavena pouze 0. traťová kolej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Úvaly - odb.Blato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v - Praha Běcho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NŽ 34 2620 Vyjímka č.156/2, č.j.17045/2002/STD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patření při jízdách vlaků z nulté  , nebo z první   koleje z odb. Blatov po koleji 101a, 101b (Přeložka) do obvodu nákladového nádraž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ouvisí s vyjímkou č.155/02, č.j. TÚDC-17044 / 2002-STD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i jízdě z odb. Blatov po koleji 101a,101b (přeložka) do nákladového nádraží ŽST Praha Běchovice dovoluje vjezdové návěstidlo odb. Blatov vjezd až do obvodu nákladového nádraží. O jízdě po koleji 101a, 101b se strojvedoucí nezpravují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Běchov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čící vlaky jedoucí od Prahy Libně nebo Prahy Malešic do Prahy Běchovic n.n. očekávají zastavení u výpravní budovy na místě označené návěstí ”Stůj”.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Libeň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komotivní vlaky jedoucí z Prahy Běchovic do seřaďovacího obvodu zastaví před cestovými návěstidly Lc06, Lc10, Lc12. Další jízda se dovolí návěstí ”Posun dovolen” příslušného cestového návěstidl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komotivní vlaky jedoucí do jižního objezdu zastaví v úrovni stanoviště staničního dozorce na II.nástupišt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věšování a přivěšování hnacích vozidel v obvodu jižního objezdu provádí lokomotivní čet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chozí vlaky směr Praha Běchovice, které odjíždějí ze směrových kolejí č.51-59, mohou jet na kolej č.10 nebo 12, jako posun bez posunové čety. Další jízda z koleje č.10 nebo 12 se řídí návěstí příslušného odjezdového návěstidla. Pokud toto návěstidlo dovoluje jízdu, může takovýto posunující díl pokračovat v jízdě z koleje 10 nebo 12 jako vlak, bez zastavení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ní ustanovení pro ŽST Praha Běchovice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nutných případech mohou jet vlaky v úseku Úvaly - Praha Libeň a zpět nákladovým nádražím bez zpravení písemným rozkazem. Zastavující vlaky osobní dopravy přitom zastaví před dopravní kanceláří v místech, kde je vybudováno provizorní nástupiště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 Kolín</w:t>
            </w:r>
          </w:p>
        </w:tc>
        <w:tc>
          <w:tcPr>
            <w:tcW w:w="3827" w:type="dxa"/>
            <w:tcBorders/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sun hnacích vozidel bez posunové čet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škerý posun samotných nebo spojených hnacích vozidel v obvodu ŽST  Kolín je prováděn jako posun bez posunové čety. Směr posunu se mění na velimském, oseckém, kutnohorském, zábořském a středním zhlav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stup-odstup hnacího vozidle na-od vlaku z-do DKV PJ Kolín  s jedním sunutým vozidlem je prováděn jako posun bez posunové čety. Směr posunu se nem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Opatření pro elektrický provoz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ab/>
              <w:t xml:space="preserve">Z důvodů elektrického napájení a dělení trakčního vedení jsou elektricky odděleny 1. a 2.kolej, případně 0.kolej a na úsekových děličích mezi těmito kolejemi mohou být rozdílná napětí v TV. Strojvedoucí všech elektrických hnacích vozidel musí stahovat sběrače při jízdách na spojkách mezi 1. a 2.kolejí, případně 0.kolejí </w:t>
            </w:r>
            <w:r>
              <w:rPr>
                <w:b/>
                <w:bCs/>
              </w:rPr>
              <w:t>jen</w:t>
            </w:r>
            <w:r>
              <w:rPr>
                <w:rFonts w:eastAsia="Times New Roman CE" w:cs="Times New Roman CE" w:ascii="Times New Roman CE" w:hAnsi="Times New Roman CE"/>
              </w:rPr>
              <w:t xml:space="preserve"> v případech, kdy tato místa </w:t>
            </w:r>
            <w:r>
              <w:rPr>
                <w:b/>
                <w:bCs/>
              </w:rPr>
              <w:t>jsou</w:t>
            </w:r>
            <w:r>
              <w:rPr>
                <w:rFonts w:eastAsia="Times New Roman CE" w:cs="Times New Roman CE" w:ascii="Times New Roman CE" w:hAnsi="Times New Roman CE"/>
              </w:rPr>
              <w:t xml:space="preserve"> kryta návěstidly pro elektrický provoz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S ohledem na napájení trakčního vedení v žst. Praha Libeň je nutné stáhnout sběrače na vjezdovém,středním i odjezdovém zhlaví (v obou směrech) při jízdě mezi kolejemi 02-00-01, 22-20-21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jsou kryta návěstidly pro el.provoz.</w:t>
            </w:r>
            <w:r>
              <w:rPr/>
              <w:t xml:space="preserve">              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dodržení opatření o stahování sběračů může mít za následek poškození hnacího vozidla nebo trakčního vedení a ohrožení pracovníků údržb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 případnou úlevu z tohoto ustanovení požádá strojvedoucí elektrodispečer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Aby bylo zabráněno vzniku skoků napětí v trakčním vedení, které způsobují značné elektrické a mechanické namáhání elektrických hnacích vozidel a vedou  často k jejich poškození, je zakázáno zapínat napaječový rychlovypínač trakčního vedení do úseku zatíženého odběrem a napájeného sousední napájecí stanicí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V případě, že návěstidlo v blízkosti elektrického dělení trakčního vedení nedovoluje další jízdu, zastaví strojvedoucí v dostatečné vzdálenosti před ním tak, aby rychlost vlaku před stažením sběrače lokomotivy umožnila projetí úseku se staženým sběračem setrvačností - tím sníží možnost uváznutí vlaku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Opatření při poklesu napětí v trakčním vede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Při výlukách napájecích stanic, případně i z jiného důvodu, kdy dojde k poklesu napětí v trakčním vedení - a to na stejnosměrném systému pod 2500 V - je nutno s ohledem na zamezení výpadku napájení upravit technologii jízdy takto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 121, 122, 123, 130, 131, 140, 141,150,350,372 přejde                                                                    strojvedoucí  nejvýše na hospodárný stupeň seri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 181, 182, 183 přejde strojvedoucí nejvýše na serioparalel  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 162, 163, 263, 362, 363 a el.jednotek řady 470 nesmí proud trakčních motorů při rychlostech vyšších než 60 km/hod překročit 500 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y 169 nesmí proud meziobvodu pro jeden podvozek při rychlosti vyšší  než 60 km/hod překročit 450 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jednotek řad 451, 452 přestaví strojvedoucí spínač č.392 (Přepínač nastavení rozjezdových proudů) do polohy ”Nízký rozjezdový proud”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jednotek řady 460 přejde strojvedoucí na předvolbu 270 A.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, které nejsou uvedeny, není nutno provádět žádná opatř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Uvedená opatření realizuje strojvedoucí neprodleně po zjištění poklesu napětí v trakčním vedení pod uvedenou hranici. Stejná opatření činí strojvedoucí u hnacích vozidel stejnosměrné trakce, je-li mu dávána návěst  ”Jeďte na sériové spojení” dle předpisu ČD D 1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ŽST Česká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řebov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sun hnacích vozidel bez posunové čet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eškerý posun samotných nebo spojených hnacích vozidel v obvodech Osobního nádraží, Odjezdové skupiny, Směrové skupiny, Vjezdové skupiny a z těchto skupin do obvodu DKV a z obvodu DKV je prováděn jako posun bez posunové čet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ravidelný posun bez posunové čety mezi jednotlivými obvody stanice.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ání elektrických lokomotiv v obvodu ŽST Česká Třebová:</w:t>
            </w:r>
          </w:p>
          <w:p>
            <w:pPr>
              <w:pStyle w:val="Normal"/>
              <w:rPr/>
            </w:pPr>
            <w:r>
              <w:rPr/>
              <w:t>Je zakázáno zastavení a stání</w:t>
            </w:r>
            <w:r>
              <w:rPr>
                <w:rFonts w:eastAsia="Times New Roman CE" w:cs="Times New Roman CE" w:ascii="Times New Roman CE" w:hAnsi="Times New Roman CE"/>
              </w:rPr>
              <w:t xml:space="preserve"> elektrických lokomotiv se zvednutými sběrači v podélném dělení středu                               nástupišť pod elektrickými děliči na kolejích č.16, 14, 12, 8, 33-51 a kolejích č.7, 9 a 19 až 31, kde je dělení   tvořeno souběhem trolejových vodičů od převěsu trakčního vedení v ose podchodu osobního nádraží   až k sousedním převěsům směrem na Brno (Olomouc). Z důvodu možnosti propojení různých elektrických sekcí je na všech kolejích žst Česká Třebová os.n. a kolejích odjezdové skupiny, povoleno stání e</w:t>
            </w:r>
            <w:r>
              <w:rPr/>
              <w:t>l.</w:t>
            </w:r>
            <w:r>
              <w:rPr>
                <w:rFonts w:eastAsia="Times New Roman CE" w:cs="Times New Roman CE" w:ascii="Times New Roman CE" w:hAnsi="Times New Roman CE"/>
              </w:rPr>
              <w:t xml:space="preserve"> pantografických jednotek, pouze s jedním zvednutým sběračem.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Jízdy mezi ŽST Č.Třebová a odb. Parní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Ve vyjimečných případech je dovoleno vypravit vlak z Č.Třebové odjezd. skupina po třetí trať. koleji na odb. Parník a z odb. Parník po čtvrté trať. koleji do Č.Třebové odjez. skupiny.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ST Ústí nad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rlicí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/>
          </w:tcPr>
          <w:p>
            <w:pPr>
              <w:pStyle w:val="Heading2"/>
              <w:rPr/>
            </w:pPr>
            <w:r>
              <w:rPr/>
              <w:t xml:space="preserve">Posun hnacích vozidel bez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sunové čet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škerý posun samotných nebo spojených hnacích vozidel se smí uskutečnit směrem ke St. 2 do výtažné koleje, odtud směrem ke St. 1 do tra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ťové koleje a z traťové koleje na ruč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peciální návěst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ST Choceň</w:t>
            </w:r>
          </w:p>
        </w:tc>
        <w:tc>
          <w:tcPr>
            <w:tcW w:w="3827" w:type="dxa"/>
            <w:tcBorders/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sun hnacích vozidel bez posunové čet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74" w:hanging="574"/>
              <w:rPr/>
            </w:pPr>
            <w:r>
              <w:rPr/>
              <w:t>pravidelné nástupy hnacích vozidel z DKV na vla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74" w:hanging="574"/>
              <w:rPr/>
            </w:pPr>
            <w:r>
              <w:rPr/>
              <w:t>pravidelné odstupy hnacích vozidel do DKV od vlak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74" w:hanging="574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videlné obraty hnacích vozidel od vlaku na vlak uvedené v pomůckách k platnému GVD</w:t>
            </w:r>
          </w:p>
          <w:p>
            <w:pPr>
              <w:pStyle w:val="Heading2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Směr posunu se mění na zámrském, brandýském a újezdském zhlaví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ST Pardubice hl.n.</w:t>
            </w:r>
          </w:p>
        </w:tc>
        <w:tc>
          <w:tcPr>
            <w:tcW w:w="382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sun hnacích vozidel bez posunové čety:</w:t>
            </w:r>
          </w:p>
          <w:p>
            <w:pPr>
              <w:pStyle w:val="Normal"/>
              <w:rPr/>
            </w:pPr>
            <w:r>
              <w:rPr/>
              <w:t>Jako pravidelný posun bez posu</w:t>
            </w:r>
            <w:r>
              <w:rPr>
                <w:rFonts w:eastAsia="Times New Roman CE" w:cs="Times New Roman CE" w:ascii="Times New Roman CE" w:hAnsi="Times New Roman CE"/>
              </w:rPr>
              <w:t>nové čety se uskutečňují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73" w:hanging="573"/>
              <w:rPr/>
            </w:pPr>
            <w:r>
              <w:rPr/>
              <w:t>pravidelné nástupy hnacích vozidel z DKV na vla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73" w:hanging="573"/>
              <w:rPr/>
            </w:pPr>
            <w:r>
              <w:rPr/>
              <w:t>pravidelné odstupy hnacích vozidel do DKV od vlak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videlné obraty hnacích vozidel od vlaku na vlak uvedené v pomůckách k platnému GVD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posunu se mění na kostěnickém, přeloučském a rosickém zhlav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834"/>
      <w:gridCol w:w="1232"/>
      <w:gridCol w:w="1232"/>
      <w:gridCol w:w="529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1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rFonts w:eastAsia="Times New Roman CE" w:cs="Times New Roman CE" w:ascii="Times New Roman CE" w:hAnsi="Times New Roman CE"/>
            </w:rPr>
            <w:t>Změna č. 20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</w:t>
          </w:r>
          <w:r>
            <w:rPr/>
            <w:t>11.12.2005</w:t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82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120" w:after="0"/>
      <w:jc w:val="both"/>
    </w:pPr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6:44:00Z</dcterms:created>
  <dc:creator>Krejčová Šárka</dc:creator>
  <dc:description/>
  <dc:language>en-US</dc:language>
  <cp:lastModifiedBy>KabrleT</cp:lastModifiedBy>
  <cp:lastPrinted>2005-07-22T09:46:00Z</cp:lastPrinted>
  <dcterms:modified xsi:type="dcterms:W3CDTF">2005-11-15T14:04:00Z</dcterms:modified>
  <cp:revision>7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4390880</vt:r8>
  </property>
  <property fmtid="{D5CDD505-2E9C-101B-9397-08002B2CF9AE}" pid="3" name="_AuthorEmail">
    <vt:lpwstr>Balazova@opr.pha.cd.cz</vt:lpwstr>
  </property>
  <property fmtid="{D5CDD505-2E9C-101B-9397-08002B2CF9AE}" pid="4" name="_AuthorEmailDisplayName">
    <vt:lpwstr>Balážová Věra</vt:lpwstr>
  </property>
  <property fmtid="{D5CDD505-2E9C-101B-9397-08002B2CF9AE}" pid="5" name="_EmailSubject">
    <vt:lpwstr>Tabulka 3 TTP</vt:lpwstr>
  </property>
</Properties>
</file>