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14"/>
        <w:gridCol w:w="557"/>
        <w:gridCol w:w="400"/>
        <w:gridCol w:w="497"/>
        <w:gridCol w:w="421"/>
        <w:gridCol w:w="960"/>
        <w:gridCol w:w="779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70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Česká Třebová</w:t>
            </w:r>
          </w:p>
        </w:tc>
        <w:tc>
          <w:tcPr>
            <w:tcW w:w="14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61" w:firstLine="61"/>
              <w:rPr/>
            </w:pPr>
            <w:r>
              <w:rPr/>
              <w:t>Konec trati: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Česká Třebová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56" w:hanging="0"/>
              <w:rPr/>
            </w:pPr>
            <w:r>
              <w:rPr/>
              <w:t xml:space="preserve"> </w:t>
            </w:r>
            <w:r>
              <w:rPr/>
              <w:t>do: Ústí nad Orlicí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 / I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konce k začátku trati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Česká Třebová odj. skup. Platí pro  4. traťovou kolej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odb.Parník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X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odb. Parník                Platí pro kolej  3 / 100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do: Česká Třebová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</w:t>
            </w:r>
            <w:r>
              <w:rPr/>
              <w:t xml:space="preserve">vjezdová skupina         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měr jízdy z:  odb. Parník               Platí pro  3. traťovou  kolej                 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Česká Třebová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odjezdová skupin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 / I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Ústí nad Orlicí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Choceň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Choceň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Zámrsk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/ 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IV-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Zámrsk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Moravan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/ 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Morav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Kostěn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3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/ 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Kostěn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Přelou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Přelouč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Veli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/ II-I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Velim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Poříčan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/ II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Poříč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Český Bro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/ I-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Český Brod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Úval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/ III-IV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Praha Libeň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Úvaly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65" w:hanging="0"/>
              <w:rPr/>
            </w:pPr>
            <w:r>
              <w:rPr/>
              <w:t xml:space="preserve"> </w:t>
            </w:r>
            <w:r>
              <w:rPr/>
              <w:t>do: Praha Běchovice n.n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/ 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/ III-IV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8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12</w:t>
          </w:r>
        </w:p>
        <w:p>
          <w:pPr>
            <w:pStyle w:val="Normal"/>
            <w:widowControl/>
            <w:rPr/>
          </w:pPr>
          <w:r>
            <w:rPr/>
            <w:t>Účinnost od 12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Stary</cp:lastModifiedBy>
  <cp:lastPrinted>2004-11-09T05:53:00Z</cp:lastPrinted>
  <dcterms:modified xsi:type="dcterms:W3CDTF">2004-11-09T04:54:00Z</dcterms:modified>
  <cp:revision>31</cp:revision>
  <dc:subject/>
  <dc:title>ŤTP _</dc:title>
</cp:coreProperties>
</file>