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4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501_7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         501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Libeň</w:t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Česká Třebová  os. n.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Dl. Třeb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7,645míst.komunikace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Třebová 0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jen po 4 koleji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st. Dlouhá Třebová </w:t>
            </w:r>
          </w:p>
          <w:p>
            <w:pPr>
              <w:pStyle w:val="Normal"/>
              <w:jc w:val="right"/>
              <w:rPr/>
            </w:pPr>
            <w:r>
              <w:rPr/>
              <w:t>251,0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Orlicí město  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55,22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6,282míst.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O.  st. 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+ *)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6,324míst.komunika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O.  st. 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+*)    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žst. Ústí nad Orlic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56,5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1,275míst.komunika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Bezpráví  z         262,34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62,325míst.komunikace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ZS   3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 č.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5,143míst.komunikace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andýs  n. O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andýs  nad   Orlic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65,2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6,580 silnice III/31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andýs n. O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pravč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8,095míst.komunikace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andýs n. O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70,130míst.komunikace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ceň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Choceň               271,044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ruby z               275,0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7,622 silnice III/31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mrs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mrsk               279,6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2,163 silnice II/3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mrsk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edlíšťka z.        282,810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>282,830 silnice III/305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Uhers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 xml:space="preserve">Sruby z               275,067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85,375účel.komunikace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hers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6,369 silnice III/32271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ers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+ *)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ersko              286,4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287,363míst.komunikace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hers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*)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7,811míst.komunikace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ersk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9,120 silnice III/32260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ersko DK  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rav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90,189účel.komunikace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rav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ravany           291,6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stěnice           295,3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97,897účel.komunikace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stě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ardubice - Černá za Bory  z               300,416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302,025 silnice II/3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dub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ardubice-Pardubičky z</w:t>
            </w:r>
          </w:p>
          <w:p>
            <w:pPr>
              <w:pStyle w:val="Normal"/>
              <w:jc w:val="right"/>
              <w:rPr/>
            </w:pPr>
            <w:r>
              <w:rPr/>
              <w:t>303,4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hl.n.   305,6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- Svítkov z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308,1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10,118účel.komunika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  3ZI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ardubice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11,315míst.komunika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ardubice - Opočínek   z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312,05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312,103 silniceIII/ 32227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dub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aly u Přelouče z </w:t>
            </w:r>
          </w:p>
          <w:p>
            <w:pPr>
              <w:pStyle w:val="Normal"/>
              <w:jc w:val="right"/>
              <w:rPr/>
            </w:pPr>
            <w:r>
              <w:rPr/>
              <w:t>316,0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louč               319,08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0,829míst.komunikace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lou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21,440účel.komunikace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lou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22,588účel.komunikace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 3Z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e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hota pod Přeloučí z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322,684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23,116účel.komunika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ZS  3Z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e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4,232míst.komunikace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 3Z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e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ečany nad Lab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326,1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7,256míst.komunikace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 3Z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e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8,440míst.komunika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 3Z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e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9,359míst.komunika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e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valetice   z     329,6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31,086účel.komunikace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oř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jice  z             332,2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32,321účel.komunikace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oř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ec nad Labem 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335,2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oří nad Lab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336,3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38,776účel.komunikace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oř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340,400účel.komunikace  </w:t>
            </w:r>
            <w:r>
              <w:rPr/>
              <w:t xml:space="preserve">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oř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ý Kolín  z     341,1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odbočka St.Kolín   </w:t>
            </w:r>
          </w:p>
          <w:p>
            <w:pPr>
              <w:pStyle w:val="Normal"/>
              <w:jc w:val="right"/>
              <w:rPr/>
            </w:pPr>
            <w:r>
              <w:rPr/>
              <w:t>341,2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42,356účel.komunikace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3,293 silnice III/3275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5,725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Kolín*)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                  347,7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9,209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Velim*)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olín  zast. Z       349,255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49,788               IV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ní nutno střežit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2,447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Velim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ová Ves u Kolína z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53,4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53,413                IV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l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Velim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5,584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l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Velim *)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im                   355,7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6,728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im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Velim*)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Cerhenice  z         359,195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2,135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ečk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ečky                   363,1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64,406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ečk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5,114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čky DK 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ří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atce  z                366,4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6,468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čky DK 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Velim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ří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8,619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ečky DK 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 Velim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ří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Č</w:t>
            </w:r>
            <w:r>
              <w:rPr/>
              <w:t>eský Br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7.452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Úval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Úvaly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4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      501 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ská Třebová vjezdová skupina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dbočka Parník</w:t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st. Česká Třebová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. Sk. - odb. Parní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,015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Třebov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 019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4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   501 B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ská Třebová - sever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</w:t>
            </w:r>
            <w:r>
              <w:rPr>
                <w:rFonts w:eastAsia="Times New Roman CE" w:cs="Times New Roman CE" w:ascii="Times New Roman CE" w:hAnsi="Times New Roman CE"/>
              </w:rPr>
              <w:t>trati: odbočka  Parník</w:t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Česká Třebová - seve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 odb. Parní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7,645              IV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 3ZI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Třebová 019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567"/>
      <w:gridCol w:w="27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1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92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. 1</w:t>
          </w:r>
          <w:r>
            <w:rPr>
              <w:b/>
              <w:bCs/>
            </w:rPr>
            <w:t>3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účinnost od </w:t>
          </w:r>
          <w:r>
            <w:rPr>
              <w:b/>
              <w:bCs/>
            </w:rPr>
            <w:t>20.12. 2004</w:t>
          </w:r>
        </w:p>
      </w:tc>
      <w:tc>
        <w:tcPr>
          <w:tcW w:w="27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6:37:00Z</dcterms:created>
  <dc:creator>Ing. Pavel Charvát</dc:creator>
  <dc:description/>
  <dc:language>en-US</dc:language>
  <cp:lastModifiedBy>Kabrle Tomáš</cp:lastModifiedBy>
  <cp:lastPrinted>2004-09-08T09:01:00Z</cp:lastPrinted>
  <dcterms:modified xsi:type="dcterms:W3CDTF">2004-12-13T10:43:00Z</dcterms:modified>
  <cp:revision>1</cp:revision>
  <dc:subject/>
  <dc:title>Trať: 	</dc:title>
</cp:coreProperties>
</file>