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9"/>
        <w:gridCol w:w="1408"/>
        <w:gridCol w:w="1134"/>
        <w:gridCol w:w="285"/>
        <w:gridCol w:w="9"/>
        <w:gridCol w:w="1976"/>
        <w:gridCol w:w="9"/>
        <w:gridCol w:w="700"/>
        <w:gridCol w:w="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ístění návěstí pro elektrický provoz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ská Třebová</w:t>
            </w:r>
          </w:p>
        </w:tc>
        <w:tc>
          <w:tcPr>
            <w:tcW w:w="34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Libeň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2 - 1.k.do depa    245,0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4 - 1.k.do depa    245,156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6 - 1.k.do depa    245,332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 ÚD 11 - 1.k.do depa  245,414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60 - 100 k.            246,467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62 - 100 k.            246,609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Třebová ÚD 27 - 1výt.sev.        246,617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KÁ TŘEBOVÁ - ÚSTÍ N. ORLIC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7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ník k.č.4-246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ník k.č.4-247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7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4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3-248,9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49,1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49,1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O. - BRANDÝS N.O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58,3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58,3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58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58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CHOCEŇ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VTD 5,50 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4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1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6-270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4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6-271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4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1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2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1,6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2-272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k.č.1-272,0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5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CEŇ - ZÁMRS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73,33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73,33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73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73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HERSKO - MORAVAN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90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90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290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290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PARDUB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P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2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k.č.1-306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- PŘELOUČ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2,16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2,16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2,3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2,3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3,4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3,4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13,8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13,8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EČANY N.L. - ZÁBOŘÍ N.L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27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27,7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27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27,9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ST ZÁBOŘÍ N.L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2-335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1-335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2-336,0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k.č.1-336,0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BOŘÍ N.L. - KOL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3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3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29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29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-344,4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-344,47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 SS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ZSVTD 5,45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  344,250</w:t>
            </w:r>
          </w:p>
          <w:p>
            <w:pPr>
              <w:pStyle w:val="Normal"/>
              <w:rPr/>
            </w:pPr>
            <w:r>
              <w:rPr/>
              <w:t>k.č.1,2  344,350</w:t>
            </w:r>
          </w:p>
          <w:p>
            <w:pPr>
              <w:pStyle w:val="Normal"/>
              <w:rPr/>
            </w:pPr>
            <w:r>
              <w:rPr/>
              <w:t>k.č.1,2  344,450</w:t>
            </w:r>
          </w:p>
          <w:p>
            <w:pPr>
              <w:pStyle w:val="Normal"/>
              <w:rPr/>
            </w:pPr>
            <w:r>
              <w:rPr/>
              <w:t>č.1  344,450</w:t>
            </w:r>
          </w:p>
          <w:p>
            <w:pPr>
              <w:pStyle w:val="Normal"/>
              <w:rPr/>
            </w:pPr>
            <w:r>
              <w:rPr/>
              <w:t>Kolín k.č.2  348,24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k.č.2  348,8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54,1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1  354,50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č.1,2  364,222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2  364,39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čky  364,300</w:t>
            </w:r>
          </w:p>
          <w:p>
            <w:pPr>
              <w:pStyle w:val="Normal"/>
              <w:rPr/>
            </w:pPr>
            <w:r>
              <w:rPr/>
              <w:t>k.č.1,2  364,250</w:t>
            </w:r>
          </w:p>
          <w:p>
            <w:pPr>
              <w:pStyle w:val="Normal"/>
              <w:rPr/>
            </w:pPr>
            <w:r>
              <w:rPr/>
              <w:t>k.č.1.2  364,350</w:t>
            </w:r>
          </w:p>
          <w:p>
            <w:pPr>
              <w:pStyle w:val="Normal"/>
              <w:rPr/>
            </w:pPr>
            <w:r>
              <w:rPr/>
              <w:t>Rostoklaty 382,05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 Brod - Úvaly.,1,0,2 kol., 382,38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. Brod - Úvaly.,1,0,2 kol., 382,57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valy 0,2 kol., 388,50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valy 0,2 kol., 388,800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6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1,0,2 kol., 391,81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valy - Běchovice 1,0,2 kol., 392,21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.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 1,0,2 kol., 395,26 </w:t>
            </w:r>
          </w:p>
          <w:p>
            <w:pPr>
              <w:pStyle w:val="Normal"/>
              <w:rPr/>
            </w:pPr>
            <w:r>
              <w:rPr/>
              <w:t>Běchovice 395,3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 1,0,2 kol., 395,45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., 394,26</w:t>
            </w:r>
          </w:p>
          <w:p>
            <w:pPr>
              <w:pStyle w:val="Normal"/>
              <w:rPr/>
            </w:pPr>
            <w:r>
              <w:rPr/>
              <w:t>Běchovice 102 kol  394,5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1 kol  394,57</w:t>
            </w:r>
          </w:p>
          <w:p>
            <w:pPr>
              <w:pStyle w:val="Normal"/>
              <w:rPr/>
            </w:pPr>
            <w:r>
              <w:rPr/>
              <w:t>Běchovice 101 kol  394,3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 4,99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102 kol.,  0,700</w:t>
            </w:r>
          </w:p>
          <w:p>
            <w:pPr>
              <w:pStyle w:val="Normal"/>
              <w:rPr/>
            </w:pPr>
            <w:r>
              <w:rPr/>
              <w:t>Běchovice 102 kol   1,100</w:t>
            </w:r>
          </w:p>
          <w:p>
            <w:pPr>
              <w:pStyle w:val="Normal"/>
              <w:rPr/>
            </w:pPr>
            <w:r>
              <w:rPr/>
              <w:t>Běchovice os.n. č.10  397,7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4,99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-Libeň 1,2 kol., </w:t>
            </w:r>
          </w:p>
          <w:p>
            <w:pPr>
              <w:pStyle w:val="Normal"/>
              <w:rPr/>
            </w:pPr>
            <w:r>
              <w:rPr/>
              <w:t>400,75</w:t>
            </w:r>
          </w:p>
          <w:p>
            <w:pPr>
              <w:pStyle w:val="Normal"/>
              <w:rPr/>
            </w:pPr>
            <w:r>
              <w:rPr/>
              <w:t>Běchovice-Libeň 1,2 kol. 401,25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ň   č.2   404,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č.6   404,25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č.36  405,185</w:t>
            </w:r>
          </w:p>
          <w:p>
            <w:pPr>
              <w:pStyle w:val="Normal"/>
              <w:rPr/>
            </w:pPr>
            <w:r>
              <w:rPr/>
              <w:t>Libeň  č.39   405,280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37" w:right="1242" w:gutter="0" w:header="708" w:top="76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8.2005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25:00Z</dcterms:created>
  <dc:creator>Plaček Petr</dc:creator>
  <dc:description/>
  <dc:language>en-US</dc:language>
  <cp:lastModifiedBy>KabrleT</cp:lastModifiedBy>
  <cp:lastPrinted>2005-01-19T09:35:00Z</cp:lastPrinted>
  <dcterms:modified xsi:type="dcterms:W3CDTF">2005-07-19T07:13:00Z</dcterms:modified>
  <cp:revision>2</cp:revision>
  <dc:subject/>
  <dc:title>Trať: _</dc:title>
</cp:coreProperties>
</file>