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40"/>
        <w:gridCol w:w="534"/>
        <w:gridCol w:w="33"/>
        <w:gridCol w:w="519"/>
        <w:gridCol w:w="1242"/>
        <w:gridCol w:w="83"/>
        <w:gridCol w:w="426"/>
        <w:gridCol w:w="44"/>
        <w:gridCol w:w="381"/>
        <w:gridCol w:w="36"/>
        <w:gridCol w:w="338"/>
        <w:gridCol w:w="23"/>
        <w:gridCol w:w="312"/>
        <w:gridCol w:w="333"/>
        <w:gridCol w:w="104"/>
        <w:gridCol w:w="228"/>
        <w:gridCol w:w="333"/>
        <w:gridCol w:w="330"/>
        <w:gridCol w:w="333"/>
        <w:gridCol w:w="1174"/>
        <w:gridCol w:w="567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5720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0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utná Hora</w:t>
            </w:r>
          </w:p>
        </w:tc>
        <w:tc>
          <w:tcPr>
            <w:tcW w:w="350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+4124+4126+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ÍN - HAVLÍČKŮV BROD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+4127+4125+4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0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 - KOLÍN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2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1</w:t>
            </w:r>
          </w:p>
        </w:tc>
        <w:tc>
          <w:tcPr>
            <w:tcW w:w="3770" w:type="dxa"/>
            <w:gridSpan w:val="12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OLÍN - KUTNÁ HORA HL.N.</w:t>
            </w:r>
          </w:p>
        </w:tc>
        <w:tc>
          <w:tcPr>
            <w:tcW w:w="25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7+0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 - 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6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ín seř.n.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E" w:cs="Times New Roman CE" w:ascii="Times New Roman CE" w:hAnsi="Times New Roman CE"/>
              </w:rPr>
              <w:t>Kolín - Kolín seř</w:t>
            </w:r>
            <w:r>
              <w:rPr/>
              <w:t>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ín seř.n. - 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 - Čá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7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46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7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ín seř.n.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97,3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0-d9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9,7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Kolín seř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84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11-d10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OLÍN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KOLÍN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+4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0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 - NYMBURK HL.N.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2+4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1</w:t>
            </w:r>
          </w:p>
        </w:tc>
        <w:tc>
          <w:tcPr>
            <w:tcW w:w="3874" w:type="dxa"/>
            <w:gridSpan w:val="13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VELKÝ OSEK</w:t>
            </w:r>
          </w:p>
        </w:tc>
        <w:tc>
          <w:tcPr>
            <w:tcW w:w="239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5+4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Osek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předjízdné n.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hl.n. - Nymburk předjízdné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předjízdné n. - Velký O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</w:t>
            </w:r>
          </w:p>
        </w:tc>
        <w:tc>
          <w:tcPr>
            <w:tcW w:w="6272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8,3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4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98,3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508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/>
              <w:t>K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2,3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42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,3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Hradišt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ěbrady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ěbra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9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1,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předjízdné n.</w:t>
            </w:r>
          </w:p>
        </w:tc>
        <w:tc>
          <w:tcPr>
            <w:tcW w:w="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předjízdné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2,6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7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9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56"/>
        <w:gridCol w:w="262"/>
        <w:gridCol w:w="78"/>
        <w:gridCol w:w="284"/>
        <w:gridCol w:w="56"/>
        <w:gridCol w:w="304"/>
        <w:gridCol w:w="36"/>
        <w:gridCol w:w="324"/>
        <w:gridCol w:w="16"/>
        <w:gridCol w:w="1533"/>
        <w:gridCol w:w="568"/>
        <w:gridCol w:w="23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OLÍN - NYMBURK VJEZD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+415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VJEZD.N. - KOLÍN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+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ÍN - NYMBURK SEŘ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2+415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YMBURK SEŘ.N. </w:t>
            </w:r>
            <w:r>
              <w:rPr>
                <w:b/>
                <w:bCs/>
              </w:rPr>
              <w:t>- KOLÍN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+4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Osek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seř.n. - Velký O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7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4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07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/>
              <w:t>Velký Ose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9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ice nad Cidlin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4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ěbra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ěbrad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3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9,1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db Bab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seř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HL.N. - VŠETATY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NYMBURK HL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 - Všetat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Všetaty</w:t>
            </w:r>
            <w:r>
              <w:rPr/>
              <w:t xml:space="preserve"> - </w:t>
            </w: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2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22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NYMBURK VJEZD.N. - VŠETATY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+41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VŠETATY - NYMBURK VJEZD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+41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ymburk seř.n.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 - Lysá nad Labe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Lysá nad Labem</w:t>
            </w:r>
            <w:r>
              <w:rPr/>
              <w:t xml:space="preserve"> - </w:t>
            </w: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ymburk vjezd.n. - Nymburk seř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Ny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mburk seř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,8</w:t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ymburk seř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a3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d3-d2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2:e3)-e2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,300=</w:t>
            </w:r>
          </w:p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=323,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3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ymburk hl.n. st.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8,8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3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ostomlaty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145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Lysá nad Labem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502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Nymburk hl.n.</w:t>
            </w:r>
          </w:p>
        </w:tc>
        <w:tc>
          <w:tcPr>
            <w:tcW w:w="340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HL.N. - POŘÍČANY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ŘÍČANY - NYMBURK HL.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YMBURK VJEZD.N. - POŘÍČANY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22+67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ŘÍČANY - NYMBURK VJEZD. 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15+67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hl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 - Poří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 - Nymburk hl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96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6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9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řáte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řátev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sk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4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st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sto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64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</w:t>
            </w:r>
            <w:r>
              <w:rPr>
                <w:rFonts w:eastAsia="Times New Roman CE" w:cs="Times New Roman CE" w:ascii="Times New Roman CE" w:hAnsi="Times New Roman CE"/>
              </w:rPr>
              <w:t>jezd.n. - Nymburk město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</w:t>
            </w:r>
          </w:p>
        </w:tc>
        <w:tc>
          <w:tcPr>
            <w:tcW w:w="623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 - Nymburk vjezd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ymburk měst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284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568"/>
      <w:gridCol w:w="282"/>
      <w:gridCol w:w="567"/>
      <w:gridCol w:w="993"/>
      <w:gridCol w:w="427"/>
      <w:gridCol w:w="425"/>
      <w:gridCol w:w="2268"/>
      <w:gridCol w:w="1276"/>
      <w:gridCol w:w="567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693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7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2.2005</w:t>
          </w:r>
        </w:p>
      </w:tc>
    </w:tr>
    <w:tr>
      <w:trPr/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5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31:00Z</dcterms:created>
  <dc:creator>Lubomír Hnulík</dc:creator>
  <dc:description/>
  <dc:language>en-US</dc:language>
  <cp:lastModifiedBy>Kabrle Tomáš</cp:lastModifiedBy>
  <cp:lastPrinted>2005-02-14T08:24:00Z</cp:lastPrinted>
  <dcterms:modified xsi:type="dcterms:W3CDTF">2005-02-07T07:31:00Z</dcterms:modified>
  <cp:revision>1</cp:revision>
  <dc:subject/>
  <dc:title>Trať: _</dc:title>
</cp:coreProperties>
</file>