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786"/>
        <w:gridCol w:w="159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2 B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ymburk hl.n.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Poříčany</w:t>
            </w:r>
          </w:p>
        </w:tc>
        <w:tc>
          <w:tcPr>
            <w:tcW w:w="1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Nymburka hl.n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/>
              <w:t>Nymburka města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e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786"/>
        <w:gridCol w:w="159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2 B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ymburk hl.n.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Poříčany</w:t>
            </w:r>
          </w:p>
        </w:tc>
        <w:tc>
          <w:tcPr>
            <w:tcW w:w="1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Nymburk město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adská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0" w:top="737" w:footer="0" w:bottom="737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786"/>
        <w:gridCol w:w="159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2 B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ymburk hl.n.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Poříčany</w:t>
            </w:r>
          </w:p>
        </w:tc>
        <w:tc>
          <w:tcPr>
            <w:tcW w:w="1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adská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Poříčany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/I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851" w:right="284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B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6</w:t>
          </w:r>
        </w:p>
        <w:p>
          <w:pPr>
            <w:pStyle w:val="Normal"/>
            <w:rPr/>
          </w:pPr>
          <w:r>
            <w:rPr/>
            <w:t>Účinnost od 12.12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7:17:00Z</dcterms:created>
  <dc:creator>Krejčová Šárka</dc:creator>
  <dc:description/>
  <dc:language>en-US</dc:language>
  <cp:lastModifiedBy>Lehovcová A.</cp:lastModifiedBy>
  <dcterms:modified xsi:type="dcterms:W3CDTF">2004-11-23T13:05:00Z</dcterms:modified>
  <cp:revision>4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1177015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tab.4</vt:lpwstr>
  </property>
  <property fmtid="{D5CDD505-2E9C-101B-9397-08002B2CF9AE}" pid="6" name="_PreviousAdHocReviewCycleID">
    <vt:r8>1757905005</vt:r8>
  </property>
</Properties>
</file>