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0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Kutná Hora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"/>
        <w:gridCol w:w="566"/>
        <w:gridCol w:w="1"/>
        <w:gridCol w:w="991"/>
        <w:gridCol w:w="1"/>
        <w:gridCol w:w="849"/>
        <w:gridCol w:w="1"/>
        <w:gridCol w:w="2127"/>
        <w:gridCol w:w="1"/>
        <w:gridCol w:w="706"/>
        <w:gridCol w:w="1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tná Hora-kol.č.13 km 287,65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az jízdy nákl.vlaků KD</w:t>
            </w:r>
          </w:p>
          <w:p>
            <w:pPr>
              <w:pStyle w:val="Normal"/>
              <w:rPr/>
            </w:pPr>
            <w:r>
              <w:rPr/>
              <w:t>(střecha skladu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.Kol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8 km 296,9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6 km 296,93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4 km 297,86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2 km 297,87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8 km 298,3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0 km 298,30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2 km 298,3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ín - Kolín Zálab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 km 298,9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  kolej 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p. náv. L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 kolej 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p. náv. L8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kol. 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kol.  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24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kol. 8, 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kol. 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27,29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kol. 5, 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kol. 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1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kol  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8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kol. 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8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kol. 1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1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ý Osek, kol. 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6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ice n/C., kol. 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ice n/C.,  kol. 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ice n/C., kol. 6a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ěbrady, kol. 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ěbrady, kol. 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n., kol. 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n., kol. 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pa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n., kol.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x vodní jeřáb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seřaď., kol. 109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adlí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ysá nad Labem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425"/>
      <w:gridCol w:w="33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8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5</w:t>
          </w:r>
        </w:p>
        <w:p>
          <w:pPr>
            <w:pStyle w:val="Normal"/>
            <w:rPr/>
          </w:pPr>
          <w:r>
            <w:rPr/>
            <w:t>Účinnost od 25.10.2004</w:t>
          </w:r>
        </w:p>
      </w:tc>
      <w:tc>
        <w:tcPr>
          <w:tcW w:w="3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15:00Z</dcterms:created>
  <dc:creator>Lubomír Hnulík</dc:creator>
  <dc:description/>
  <dc:language>en-US</dc:language>
  <cp:lastModifiedBy>Kabrle Tomáš</cp:lastModifiedBy>
  <dcterms:modified xsi:type="dcterms:W3CDTF">2004-10-21T07:33:00Z</dcterms:modified>
  <cp:revision>2</cp:revision>
  <dc:subject/>
  <dc:title>Trať: 	</dc:title>
</cp:coreProperties>
</file>