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2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A</w:t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Kutná Hora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Lysá nad Labem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1"/>
        <w:gridCol w:w="1133"/>
        <w:gridCol w:w="1"/>
        <w:gridCol w:w="708"/>
        <w:gridCol w:w="1"/>
        <w:gridCol w:w="708"/>
        <w:gridCol w:w="1"/>
        <w:gridCol w:w="1842"/>
        <w:gridCol w:w="1"/>
        <w:gridCol w:w="282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4,569       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K.Hora hl.n.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,468     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ZS 3SI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K.Hora hl.n.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tná Hora hl.n.287,67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ízov  z              290,27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,382      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K.Hora hl.n.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,825     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K.Hora hl.n.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2,730      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K.Hora hl.n.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5,237     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Kolín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ín                   298,30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657      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Kolín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,224     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žst.Ko</w:t>
            </w:r>
            <w:r>
              <w:rPr/>
              <w:t>lín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ín-Zálabí  z    299,80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,976      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Kolín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1,682      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Kolín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2,300      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Kolín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3,927      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Velký Ose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truby  z          304,02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6,502       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Velký Ose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ý Osek        307,111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7,554      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 Velký Ose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9,399       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žst. L</w:t>
            </w:r>
            <w:r>
              <w:rPr/>
              <w:t>ibice n/C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bice n.Cidl.      310,09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,440       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 Libice n/C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,048      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Libice n/C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,848      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Libice n/C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3,827      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 Poděbrady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 xml:space="preserve">         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4,595       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Poděbrady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děbrady          315,10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,569                     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Poděbrady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 xml:space="preserve">         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,861      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žst. Poděbr</w:t>
            </w:r>
            <w:r>
              <w:rPr/>
              <w:t>ady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 xml:space="preserve">        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6,521      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 xml:space="preserve">              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7,458                     III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lké Zboží   z    317,5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8,432      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Babín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9,032      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Babín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Babín          319,131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,180      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1 Nymbur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,036                     IV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2 Nymbur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ymburk hl.n.    322,663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,639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3 Nymbur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,008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,809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menné Zboží z                    325,9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6,125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8,077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 Kostomlaty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omlaty n/L  328,8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9,285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 Kostomlaty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,420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,017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2,162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atov z             332,81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2,708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3,790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3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4,843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3 S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6,233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 Lysá n/Labem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sá n/L           337,60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9"/>
        <w:gridCol w:w="1134"/>
        <w:gridCol w:w="675"/>
        <w:gridCol w:w="675"/>
        <w:gridCol w:w="1911"/>
        <w:gridCol w:w="84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Babín 319,130=0,0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56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06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ymburk  seř.n.       2,81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43"/>
      <w:gridCol w:w="1696"/>
      <w:gridCol w:w="416"/>
      <w:gridCol w:w="42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2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64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211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Změna č.</w:t>
          </w:r>
          <w:r>
            <w:rPr/>
            <w:t>9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  <w:r>
            <w:rPr/>
            <w:t>1.7.2005</w:t>
          </w:r>
        </w:p>
      </w:tc>
      <w:tc>
        <w:tcPr>
          <w:tcW w:w="4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9:10:00Z</dcterms:created>
  <dc:creator>Lubomír Hnulík</dc:creator>
  <dc:description/>
  <dc:language>en-US</dc:language>
  <cp:lastModifiedBy>Kabrle Tomáš</cp:lastModifiedBy>
  <dcterms:modified xsi:type="dcterms:W3CDTF">2005-06-15T13:15:00Z</dcterms:modified>
  <cp:revision>1</cp:revision>
  <dc:subject/>
  <dc:title>Trať: 	</dc:title>
</cp:coreProperties>
</file>