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03 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 xml:space="preserve">Začátek trati   </w:t>
            </w:r>
            <w:r>
              <w:rPr>
                <w:b/>
                <w:bCs/>
              </w:rPr>
              <w:t xml:space="preserve"> Lysá n.L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</w:t>
            </w:r>
            <w:r>
              <w:rPr>
                <w:b/>
                <w:bCs/>
              </w:rPr>
              <w:t>Ústí n.L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 xml:space="preserve">Platí pro traťové koleje    </w:t>
            </w:r>
            <w:r>
              <w:rPr>
                <w:b/>
                <w:bCs/>
              </w:rPr>
              <w:t>1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Provoz:  </w:t>
            </w:r>
            <w:r>
              <w:rPr>
                <w:b/>
                <w:bCs/>
                <w:sz w:val="18"/>
                <w:szCs w:val="18"/>
              </w:rPr>
              <w:t>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= 3 kV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sz w:val="18"/>
                <w:szCs w:val="18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ysá n.L. 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6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8,6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8,6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3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T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4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vorce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4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9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9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2,9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3,1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4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4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tradovice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4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8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5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6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6,4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4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6,4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7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7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7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ará Boleslav 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8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9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9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0,5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05-2-35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0,5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1,0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22-2-35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9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2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2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Dřís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9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4,9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4,9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5,8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6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6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6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7,2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7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1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9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9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3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9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9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šeta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0,9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1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1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3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7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8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3,0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3,3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3,7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4,2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4,7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5,0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5,4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2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3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6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4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7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0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0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4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9,1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6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5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5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7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8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7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3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7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 / 50 H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7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 - 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7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M</w:t>
            </w:r>
            <w:r>
              <w:rPr>
                <w:rFonts w:eastAsia="Times New Roman CE;Roughedge" w:cs="Times New Roman CE;Roughedge" w:ascii="Times New Roman CE;Roughedge" w:hAnsi="Times New Roman CE;Roughedge"/>
              </w:rPr>
              <w:t>ělní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1,7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 xml:space="preserve"> 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2,9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 Hz /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2,9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6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39, 1-3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9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739, 2-3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9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0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3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Z Mělník – Mlaz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7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8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49, 1-37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1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750, 2-37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1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1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763, 1-37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47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765, 2-37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4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6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80, 1-37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8,0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779, 2-37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8,0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9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  <w:b/>
                <w:b/>
                <w:bCs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  <w:b/>
                <w:bCs/>
              </w:rPr>
              <w:t>Libě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9,8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softHyphen/>
            </w:r>
            <w:r>
              <w:rPr/>
              <w:t xml:space="preserve"> 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0,9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5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9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9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20, 1-38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2,0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6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9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31, 1-38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1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2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5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1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7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9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Ště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7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softHyphen/>
            </w:r>
            <w:r>
              <w:rPr/>
              <w:t xml:space="preserve"> 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0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8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73, 2-38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3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77, 1-38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8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3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888, 2-38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88, 1-38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8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9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99, 3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9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5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 / 75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, 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2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5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Hošť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,1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 xml:space="preserve"> 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,8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 / -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,8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37, 2-39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8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40, 1-39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9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4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948, 39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9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951, 39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,1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,7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960, 2-39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962, 1-39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2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4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2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Polep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9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 xml:space="preserve"> 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,7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49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5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9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8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9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001, 4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1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8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009, 2-4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8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019, 1-40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8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0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z. Křešice u Litoměř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1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21, 2-4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2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4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9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33, 2-4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,2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36, 1-4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,4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0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046, 2-40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69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48, 1-4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80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,3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,0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Litoměřice dol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,6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VJ-1S, 2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5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75 / 50 Hz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5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z Litoměřice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76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087, 2-40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089, 1-40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101, 2-4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0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102, 1-4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2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 (1. kolej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9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2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28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8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50 / 75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9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Velké Žerno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,4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,3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01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3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5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1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4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 (2. kolej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5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8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Libocho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1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3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97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04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6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ýh. Kamenolo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84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12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 / 50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12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Roughedge" w:hAnsi="Times New Roman CE;Roughedge" w:eastAsia="Times New Roman CE;Roughedge" w:cs="Times New Roman CE;Roughedge"/>
              </w:rPr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T  OPř 42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4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73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2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0 / -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Sebuz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5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5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9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46, 1-42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6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49, 2-4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9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60, 1-4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9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63, 2-42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,3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271, 42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73, 2-42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4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84, 1-4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2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83, 2-42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44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4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7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77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>
                <w:rFonts w:eastAsia="Times New Roman CE;Roughedge" w:cs="Times New Roman CE;Roughedge" w:ascii="Times New Roman CE;Roughedge" w:hAnsi="Times New Roman CE;Roughedge"/>
              </w:rPr>
              <w:t>Ústí nad Labem Střeko</w:t>
            </w:r>
            <w:r>
              <w:rPr/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113</w:t>
            </w:r>
          </w:p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US, 2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7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 xml:space="preserve"> 1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2b, 2c, 3, 3b, 5b, 134, 135, 159a, 601b, 602a, 602b, 603b, UST, 2UST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Roughedge"/>
    <w:charset w:val="01"/>
    <w:family w:val="roman"/>
    <w:pitch w:val="variable"/>
  </w:font>
  <w:font w:name="Arial">
    <w:altName w:val="Times New Roman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altName w:val="Roughedge"/>
    <w:charset w:val="01"/>
    <w:family w:val="roman"/>
    <w:pitch w:val="variable"/>
  </w:font>
  <w:font w:name="Symbol">
    <w:altName w:val="Times New Roman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03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;Roughedge" w:cs="Times New Roman CE;Roughedge" w:ascii="Times New Roman CE;Roughedge" w:hAnsi="Times New Roman CE;Roughedge"/>
            </w:rPr>
            <w:t xml:space="preserve">Změna č. </w:t>
          </w:r>
          <w:r>
            <w:rPr/>
            <w:t>7</w:t>
          </w:r>
        </w:p>
        <w:p>
          <w:pPr>
            <w:pStyle w:val="Normal"/>
            <w:widowControl/>
            <w:rPr/>
          </w:pPr>
          <w:r>
            <w:rPr>
              <w:rFonts w:eastAsia="Times New Roman CE;Roughedge" w:cs="Times New Roman CE;Roughedge" w:ascii="Times New Roman CE;Roughedge" w:hAnsi="Times New Roman CE;Roughedge"/>
            </w:rPr>
            <w:t xml:space="preserve">účinnost od: </w:t>
          </w:r>
          <w:r>
            <w:rPr/>
            <w:t>1.7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Roughedge" w:hAnsi="Times New Roman;Roughedge" w:eastAsia="Times New Roman;Roughedge" w:cs="Times New Roman;Roughedg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eastAsia="Arial;Times New Roman" w:cs="Arial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59:00Z</dcterms:created>
  <dc:creator>SIS</dc:creator>
  <dc:description/>
  <dc:language>en-US</dc:language>
  <cp:lastModifiedBy>Kabrle Tomáš</cp:lastModifiedBy>
  <cp:lastPrinted>2003-04-03T12:33:00Z</cp:lastPrinted>
  <dcterms:modified xsi:type="dcterms:W3CDTF">2005-06-16T07:05:00Z</dcterms:modified>
  <cp:revision>1</cp:revision>
  <dc:subject/>
  <dc:title>TTP_</dc:title>
</cp:coreProperties>
</file>