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asá nad Labem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/>
              <w:t>Ústí nad Labem západ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1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-západ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-Střek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 západ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090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Ústí n.L. západ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buzín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ol.n.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tka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tka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89,531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asá nad Labem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/>
              <w:t>Ústí nad Labem západ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-Střekov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-Střekov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-západ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DATEK\TABULKY\�ABLONY\TABU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41:00Z</dcterms:created>
  <dc:creator>aa</dc:creator>
  <dc:description/>
  <dc:language>en-US</dc:language>
  <cp:lastModifiedBy>aa</cp:lastModifiedBy>
  <dcterms:modified xsi:type="dcterms:W3CDTF">2003-03-20T11:46:00Z</dcterms:modified>
  <cp:revision>3</cp:revision>
  <dc:subject/>
  <dc:title>TTP	</dc:title>
</cp:coreProperties>
</file>