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03 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Ústí n. L. - Střekov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hl. n.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 a 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m 455,09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m 455,090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03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1:01:00Z</dcterms:modified>
  <cp:revision>1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