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3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.L. Střek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ěčín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304"/>
        <w:gridCol w:w="1"/>
        <w:gridCol w:w="651"/>
        <w:gridCol w:w="1"/>
        <w:gridCol w:w="651"/>
        <w:gridCol w:w="1"/>
        <w:gridCol w:w="1858"/>
        <w:gridCol w:w="1"/>
        <w:gridCol w:w="798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.L. - Stře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1,772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1Z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stí n.L.Střekov 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2,948                      IV.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3,411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3,882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4,211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4,75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hr. Svádov z</w:t>
            </w:r>
            <w:r>
              <w:rPr/>
              <w:t xml:space="preserve">.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5,774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ádov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5,934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ádov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7,479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8,385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8,865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9,133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9,297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elké Březno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1,459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1,727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3,316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4,582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5,364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3ZBI   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5,508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hr. Těchlovice z</w:t>
            </w:r>
            <w:r>
              <w:rPr/>
              <w:t xml:space="preserve">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6,249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3SBI 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7,49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st.1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7,546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st.1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9,109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2Z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st.1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9,449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2Z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oletice st.1 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Boletice n.L.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0,51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2Z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st.2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0,862                      IV.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2Z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st.2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1,796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,47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,79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3,031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3,758                      IV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2B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4,145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3ZBI 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východ st.1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5,405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30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východ st.1</w:t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Děčín východ</w:t>
            </w:r>
            <w:r>
              <w:rPr/>
              <w:t xml:space="preserve">  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3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4             účinnost od 15.8.2002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DATEK\KABERLE\503B_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03:00Z</dcterms:created>
  <dc:creator>OP� �st� nad Labem</dc:creator>
  <dc:description/>
  <dc:language>en-US</dc:language>
  <cp:lastModifiedBy>aa</cp:lastModifiedBy>
  <dcterms:modified xsi:type="dcterms:W3CDTF">2002-07-26T12:51:00Z</dcterms:modified>
  <cp:revision>3</cp:revision>
  <dc:subject/>
  <dc:title>Tra�: 	</dc:title>
</cp:coreProperties>
</file>