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142"/>
        <w:gridCol w:w="168"/>
        <w:gridCol w:w="785"/>
        <w:gridCol w:w="746"/>
        <w:gridCol w:w="2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3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ysá nad Labem</w:t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. L.  západ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Lysá nad Labem  -  Ústí n. L. záp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pacing w:val="4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pacing w:val="4"/>
                <w:sz w:val="16"/>
                <w:szCs w:val="16"/>
              </w:rPr>
              <w:t>ŽST Hošťka</w:t>
            </w:r>
          </w:p>
        </w:tc>
        <w:tc>
          <w:tcPr>
            <w:tcW w:w="36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stup postrkových hnacích vozidel od vlaku je povolen jako  pravidelný  posun bez posunové čety.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pacing w:val="4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pacing w:val="4"/>
                <w:sz w:val="16"/>
                <w:szCs w:val="16"/>
              </w:rPr>
              <w:t>ŽST Polepy</w:t>
            </w:r>
          </w:p>
        </w:tc>
        <w:tc>
          <w:tcPr>
            <w:tcW w:w="36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idání postrkového hnacího vozidla na vlak je dovoleno jako  pravidelný posun bez posunové čety.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pacing w:val="4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pacing w:val="4"/>
                <w:sz w:val="16"/>
                <w:szCs w:val="16"/>
              </w:rPr>
              <w:t xml:space="preserve">ŽST Ústí n.L.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zápa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Times New Roman CE" w:hAnsi="Times New Roman CE" w:eastAsia="Times New Roman CE" w:cs="Times New Roman CE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Lokomotivní vlaky,  jedoucí ze směru od výhybny Ústí n. L. jih, ŽST Ústí n. L. hl. n.,  Ústí n.L.-Střekov do Ústí n.L.  západ,  ukončí svoji  jízdu v Ústí n.L. západ . Další jízda do   obvodu Ústí n. L. vnější n. a do DKV je povolena jako  pravidelný posun bez posunové čety.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hanging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pacing w:val="4"/>
                <w:sz w:val="16"/>
                <w:szCs w:val="16"/>
              </w:rPr>
              <w:t xml:space="preserve">ŽST Ústí n.L.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západ - vjezdové nádraž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0" w:after="40"/>
              <w:rPr>
                <w:rFonts w:ascii="Times New Roman CE" w:hAnsi="Times New Roman CE" w:eastAsia="Times New Roman CE" w:cs="Times New Roman CE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Vystřídání lokomotivních čet se provádí u přímých ucelených vlaků na vjezdových kolejích.  Předání průvodních listin se provede po příjezdu vlaku v době střídání lokomotivních čet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  <w:t>Hnací vozidla</w:t>
            </w:r>
            <w:r>
              <w:rPr>
                <w:rFonts w:eastAsia="Times New Roman CE" w:cs="Times New Roman CE" w:ascii="Times New Roman CE" w:hAnsi="Times New Roman CE"/>
              </w:rPr>
              <w:t xml:space="preserve"> řady 121, 122, 123, 140, 141, 181, 182, 720 smějí projíždět trámcové brzdy typu JKB-Dv nejvýše rychlostí 10 km/h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pacing w:val="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0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 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15.9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40" w:after="40"/>
      <w:outlineLvl w:val="1"/>
    </w:pPr>
    <w:rPr>
      <w:b/>
      <w:bCs/>
      <w:spacing w:val="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both"/>
      <w:outlineLvl w:val="2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7:48:00Z</dcterms:created>
  <dc:creator>NEVÍDAL MIROSLAV</dc:creator>
  <dc:description/>
  <dc:language>en-US</dc:language>
  <cp:lastModifiedBy>NEVÍDAL MIROSLAV</cp:lastModifiedBy>
  <cp:lastPrinted>2003-08-28T11:37:00Z</cp:lastPrinted>
  <dcterms:modified xsi:type="dcterms:W3CDTF">2003-08-29T07:48:00Z</dcterms:modified>
  <cp:revision>2</cp:revision>
  <dc:subject/>
  <dc:title>Trať č.: _</dc:title>
</cp:coreProperties>
</file>