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A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Ústí nad Labem západ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707"/>
        <w:gridCol w:w="1"/>
        <w:gridCol w:w="1133"/>
        <w:gridCol w:w="1"/>
        <w:gridCol w:w="708"/>
        <w:gridCol w:w="1"/>
        <w:gridCol w:w="708"/>
        <w:gridCol w:w="1"/>
        <w:gridCol w:w="1842"/>
        <w:gridCol w:w="1"/>
        <w:gridCol w:w="842"/>
        <w:gridCol w:w="2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hl.n.   322,66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3,639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3 Nymbur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5,008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5,809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menné Zboží z                    325,90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6,125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8,077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Kostomlat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omlaty n/L  328,85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9,285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Kostomlat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0,420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1,017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2,162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atov z             332,81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2,708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3,790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4,843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6,233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Lysá n/Labem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/L           337,60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8,275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Lysá n/Labem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8,592                       III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Lysá n/Labem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0,441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0,940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3,109                       IV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4,440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5,017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7,245                        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á Boleslav 348,44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2,372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2,959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3,732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řís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řísy                   353,96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5,839                       III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řís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šetat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8,150                        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šetat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0,151                       IV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                360,99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1,191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2,314                       III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šetat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2,760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3,302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6,262                       IV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8,479                       II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9,804                       IV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0,717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1,102                        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ělník st.1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1,428                        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                371,71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2,410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3ZNI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2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3,640                       IV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,003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,384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,807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5,365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5,882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6,176                         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3ZBI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chov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6,633                       IV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iběchov             379,883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2,989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4,937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tětí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Štětí                     385,712 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6,042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tětí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1,291                       IV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šťka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1,555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šťka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ošťka                392,172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4,477                       IV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5,768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6,475                       IV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7,683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1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epy st.1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.Žernosek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epy                 397,98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9,499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2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epy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.Žernosek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9,934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.Žernosek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0,857                       III.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.Žernosek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2,047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.Žernosek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2,935                        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.Žernosek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4,043                       IV. 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.Žernosek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5,385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.Žernosek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6,242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.Žernosek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    406,63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1,298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Žernoseky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.Žernosek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1,815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Žernoseky DK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.Žernoseky</w:t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. Žernoseky       412,470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h. Kamenolom 419,84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ebuzín               422,53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 - Střekov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31,112=0,0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 - západ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1,845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488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17:00Z</dcterms:created>
  <dc:creator>Lubomír Hnulík</dc:creator>
  <dc:description/>
  <dc:language>en-US</dc:language>
  <cp:lastModifiedBy>Lubomír Hnulík</cp:lastModifiedBy>
  <dcterms:modified xsi:type="dcterms:W3CDTF">2003-03-20T11:17:00Z</dcterms:modified>
  <cp:revision>1</cp:revision>
  <dc:subject/>
  <dc:title>Trať: 	</dc:title>
</cp:coreProperties>
</file>