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142"/>
        <w:gridCol w:w="168"/>
        <w:gridCol w:w="785"/>
        <w:gridCol w:w="746"/>
        <w:gridCol w:w="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3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Střekov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 n.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. L. Střekov  -  Děčín  hl.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ŽST Děčín východ (obvod horní nádraží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komotivní vlaky z Děčína hl.n. vedené podle tabulky 5 SJŘ zastaví v ŽST Děčín východ (obvod horní nádraží)  před výhybkou č.102 a pokračují v další jízdě posunem podle pokynů dozorce výhybek St.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Děčín východ (obvod dolní nádraží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obvodu ŽST Děčín východ (obvod dolní nádraží) je pravidelně prováděn bez posunové čety následující posun: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nástup a odstup hnacích vozidel na vlaky a od vlaků,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výměna hnacích vozidel mezi jednotlivými obvody železniční stani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TTP 503B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bCs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50:00Z</dcterms:created>
  <dc:creator>NEVÍDAL MIROSLAV</dc:creator>
  <dc:description/>
  <dc:language>en-US</dc:language>
  <cp:lastModifiedBy>NEVÍDAL MIROSLAV</cp:lastModifiedBy>
  <cp:lastPrinted>2003-08-28T12:33:00Z</cp:lastPrinted>
  <dcterms:modified xsi:type="dcterms:W3CDTF">2003-08-29T07:50:00Z</dcterms:modified>
  <cp:revision>2</cp:revision>
  <dc:subject/>
  <dc:title>Trať č.: _</dc:title>
</cp:coreProperties>
</file>