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3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425"/>
        <w:gridCol w:w="68"/>
        <w:gridCol w:w="216"/>
        <w:gridCol w:w="15"/>
        <w:gridCol w:w="128"/>
        <w:gridCol w:w="76"/>
        <w:gridCol w:w="348"/>
        <w:gridCol w:w="408"/>
        <w:gridCol w:w="159"/>
        <w:gridCol w:w="93"/>
        <w:gridCol w:w="259"/>
        <w:gridCol w:w="1634"/>
        <w:gridCol w:w="163"/>
        <w:gridCol w:w="62"/>
        <w:gridCol w:w="9"/>
        <w:gridCol w:w="111"/>
      </w:tblGrid>
      <w:tr>
        <w:trPr/>
        <w:tc>
          <w:tcPr>
            <w:tcW w:w="398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508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4pt" to="108.8pt,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TP</w:t>
            </w:r>
          </w:p>
        </w:tc>
        <w:tc>
          <w:tcPr>
            <w:tcW w:w="147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6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A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čátek trati  Ústí nad Labem hl.n.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  Chomutov 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atí pro traťové koleje  1 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ílina – Odb. Č. Zlatníky kol. č. 0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í n/L. hl.n. - Ústí n/L. západ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m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Ústí n/L. západ - Chomutov město z.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Chomutov město z. – Chomutov </w:t>
            </w:r>
          </w:p>
        </w:tc>
        <w:tc>
          <w:tcPr>
            <w:tcW w:w="29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71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6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25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4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/130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pravostranný</w:t>
            </w:r>
          </w:p>
        </w:tc>
        <w:tc>
          <w:tcPr>
            <w:tcW w:w="144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35  mm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V ss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709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í nad Labem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16,92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, 2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94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, 2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6, 2-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6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77, 1-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9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81, 2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9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2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93, 2-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3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abař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5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6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8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1,8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,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Bohosu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23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92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1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3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3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3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Proboš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4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4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04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plice v Čechá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1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5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ete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 xml:space="preserve"> 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1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4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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VJ-1L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2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ldřichov u Duchov</w:t>
            </w: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0</w:t>
            </w:r>
          </w:p>
          <w:p>
            <w:pPr>
              <w:pStyle w:val="Normal"/>
              <w:rPr/>
            </w:pPr>
            <w:r>
              <w:rPr/>
              <w:t>=40,297</w:t>
            </w:r>
          </w:p>
          <w:p>
            <w:pPr>
              <w:pStyle w:val="Normal"/>
              <w:rPr/>
            </w:pPr>
            <w:r>
              <w:rPr/>
              <w:t>=41,1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9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J-S ZZV(984) na 10k. 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 2S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8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AB-OPř1-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3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9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Duch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38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0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.Želén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3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8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9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5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. Chot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AB-2-321 Př O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7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7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O1     VJ-O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4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íl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514</w:t>
            </w:r>
          </w:p>
          <w:p>
            <w:pPr>
              <w:pStyle w:val="Normal"/>
              <w:rPr/>
            </w:pPr>
            <w:r>
              <w:rPr/>
              <w:t>=26,21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5,6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 VJ-O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9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odbočná výh. (K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6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8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rFonts w:eastAsia="Times New Roman CE" w:cs="Times New Roman CE" w:ascii="Times New Roman CE" w:hAnsi="Times New Roman CE"/>
              </w:rPr>
              <w:t>řejezd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0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7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řej</w:t>
            </w:r>
            <w:r>
              <w:rPr/>
              <w:t>ezd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04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3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elen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16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15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0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O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Odb. Č</w:t>
            </w:r>
            <w:r>
              <w:rPr/>
              <w:t>eské Zlatní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255</w:t>
            </w:r>
          </w:p>
          <w:p>
            <w:pPr>
              <w:pStyle w:val="Normal"/>
              <w:rPr/>
            </w:pPr>
            <w:r>
              <w:rPr/>
              <w:t>=0,352</w:t>
            </w:r>
          </w:p>
          <w:p>
            <w:pPr>
              <w:pStyle w:val="Normal"/>
              <w:rPr/>
            </w:pPr>
            <w:r>
              <w:rPr/>
              <w:t>=234,9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1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S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0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0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5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75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2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0 / 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280</w:t>
            </w:r>
          </w:p>
          <w:p>
            <w:pPr>
              <w:pStyle w:val="Normal"/>
              <w:rPr/>
            </w:pPr>
            <w:r>
              <w:rPr/>
              <w:t>=121,780</w:t>
            </w:r>
          </w:p>
          <w:p>
            <w:pPr>
              <w:pStyle w:val="Normal"/>
              <w:rPr/>
            </w:pPr>
            <w:r>
              <w:rPr/>
              <w:t>=123,456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1,2,3,3a,K,4,7,8aK ,9,10 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/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948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68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km 49,766 končí číslování nové tratě a začíná číslování staré tratě od km 45,700</w:t>
            </w:r>
          </w:p>
        </w:tc>
        <w:tc>
          <w:tcPr>
            <w:tcW w:w="3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7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   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ušice ústř. Sta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3,4,6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řebu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59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287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673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5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2-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AB-1-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1-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B-2-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7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y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61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VJ-1S    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8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6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18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1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4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Jir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5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3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Dolní Ryb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51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936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0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0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rFonts w:eastAsia="Times New Roman CE" w:cs="Times New Roman CE" w:ascii="Times New Roman CE" w:hAnsi="Times New Roman CE"/>
              </w:rPr>
              <w:t>řejezd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3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34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b. Chomutov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0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922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 /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399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  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801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muto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93</w:t>
            </w:r>
          </w:p>
          <w:p>
            <w:pPr>
              <w:pStyle w:val="Normal"/>
              <w:rPr/>
            </w:pPr>
            <w:r>
              <w:rPr/>
              <w:t>=125,173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1</w:t>
          </w:r>
          <w:r>
            <w:rPr/>
            <w:t>8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</w:t>
          </w:r>
          <w:r>
            <w:rPr/>
            <w:t>ost od 15.3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01:00Z</dcterms:created>
  <dc:creator>NEVÍDAL MIROSLAV</dc:creator>
  <dc:description/>
  <dc:language>en-US</dc:language>
  <cp:lastModifiedBy>Kabrle Tomáš</cp:lastModifiedBy>
  <cp:lastPrinted>2003-04-30T13:36:00Z</cp:lastPrinted>
  <dcterms:modified xsi:type="dcterms:W3CDTF">2005-03-10T10:26:00Z</dcterms:modified>
  <cp:revision>1</cp:revision>
  <dc:subject/>
  <dc:title>TTP_</dc:title>
</cp:coreProperties>
</file>