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566"/>
        <w:gridCol w:w="141"/>
        <w:gridCol w:w="1"/>
        <w:gridCol w:w="992"/>
        <w:gridCol w:w="141"/>
        <w:gridCol w:w="1"/>
        <w:gridCol w:w="708"/>
        <w:gridCol w:w="1"/>
        <w:gridCol w:w="283"/>
        <w:gridCol w:w="425"/>
        <w:gridCol w:w="1"/>
        <w:gridCol w:w="1842"/>
        <w:gridCol w:w="1"/>
        <w:gridCol w:w="9"/>
        <w:gridCol w:w="415"/>
        <w:gridCol w:w="357"/>
        <w:gridCol w:w="6"/>
        <w:gridCol w:w="11"/>
        <w:gridCol w:w="46"/>
        <w:gridCol w:w="856"/>
        <w:gridCol w:w="1"/>
        <w:gridCol w:w="567"/>
        <w:gridCol w:w="1133"/>
        <w:gridCol w:w="1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A</w:t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Ústí nad Labem hl. n.</w:t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>Konec trati:  Chomutov</w:t>
            </w:r>
          </w:p>
        </w:tc>
        <w:tc>
          <w:tcPr>
            <w:tcW w:w="78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58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Ústí n.L. hl.n    </w:t>
            </w:r>
            <w:r>
              <w:rPr/>
              <w:t xml:space="preserve">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,9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</w:t>
            </w:r>
            <w:r>
              <w:rPr/>
              <w:t>516,811 = 0,25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Ústí n.L. západ                                   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1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495     IV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západ st. 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 západ st 5</w:t>
            </w:r>
            <w:r>
              <w:rPr/>
              <w:t xml:space="preserve">                           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5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Chabařovice       </w:t>
            </w:r>
            <w:r>
              <w:rPr/>
              <w:t xml:space="preserve">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1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</w:t>
            </w:r>
            <w:r>
              <w:rPr/>
              <w:t>13,827 = 12,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hosudov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93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3,239     III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.Bohosudov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514     III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832     IV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6,135     III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6,580     III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Tepl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6,867     III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Tepl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</w:t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eplice v Če</w:t>
            </w:r>
            <w:r>
              <w:rPr>
                <w:b/>
                <w:bCs/>
              </w:rPr>
              <w:t>chách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9,360     III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Tepl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Řetenice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3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808           D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ZNL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 Řeten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314           D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. 2  Řetenice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dřichov u Duchcova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22,9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Duchcov  z</w:t>
            </w:r>
            <w:r>
              <w:rPr/>
              <w:t xml:space="preserve">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38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elénky  z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53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tějovice  z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6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ílina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1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210           U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Bílina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ílina kyselka  z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675           D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DK Č. </w:t>
            </w:r>
            <w:r>
              <w:rPr/>
              <w:t>Zlatníky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elenice nad Bílinou  z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b/>
                <w:bCs/>
              </w:rPr>
              <w:t>40,25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 Č. Zlatníky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5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st 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ušice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59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yjice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6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Jirkov  z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6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db. Dolní Rybník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51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809          D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mutov  město   DK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341          D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mutov  město   DK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mutov  město z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80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 Chomutov město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80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9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9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64"/>
      <w:gridCol w:w="132"/>
      <w:gridCol w:w="70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9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29:00Z</dcterms:created>
  <dc:creator>NEVÍDAL MIROSLAV</dc:creator>
  <dc:description/>
  <dc:language>en-US</dc:language>
  <cp:lastModifiedBy>Kabrle Tomáš</cp:lastModifiedBy>
  <dcterms:modified xsi:type="dcterms:W3CDTF">2004-11-04T07:18:00Z</dcterms:modified>
  <cp:revision>1</cp:revision>
  <dc:subject/>
  <dc:title>Trať: _</dc:title>
</cp:coreProperties>
</file>