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ad Labem záp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ílin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6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835"/>
        <w:gridCol w:w="1985"/>
        <w:gridCol w:w="761"/>
      </w:tblGrid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mice  - Řehlovice k.č. 1 , 2  - 1 , 9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mice  - Řehlovice k.č. 1 , 2  - 2 , 0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 trolej 5 , 3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- Trmice k.č.  1  - 2 , 50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- Trmice k.č.  1  - 2 , 46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4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mice  - Řehlovice k.č. 2   - 2 , 46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mice  - Řehlovice k.č. 2   - 2 , 50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4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- Trmice k.č. 1   - 3 , 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- Trmice k.č. 1   - 3 , 03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- Trmice k.č.  2  - 3 , 03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- Trmice k.č.  2  - 3 , 1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5 - trolej 5 , 34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k.č.  2  - 6 , 34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hlovice k.č.  2  - 6 , 36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k. č. 1 , 2  - 21 , 6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k.č. 1 , 2  - 21 , 8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 - trolej 5 , 3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 - Světec  k. č. 1 -  23 , 24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 - Světec  k. č. 1 -  23 , 1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 trolej 5 , 3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SVTD - trolej 5 , 25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- Bílina  k. č. 2 - 23 , 17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- Bílina  k. č. 2 - 23 , 24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4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 - Světec  k. č. 1 - 23 , 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 - Světec  k. č. 1 - 23 , 7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4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- Bílina  k. č. 2 - 23 , 76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- Bílina  k. č. 2 - 23 , 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6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 - Světec  k. č. 1 - 23 , 9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lina - Světec  k. č. 1 - 23 , 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3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17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c - Bílina  k. č. 2 - 24 , 23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ětec - Bílina  k. č. 2 - 24 , 296 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- trolej 5 , 1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30:00Z</dcterms:created>
  <dc:creator>Lubomír Hnulík</dc:creator>
  <dc:description/>
  <dc:language>en-US</dc:language>
  <cp:lastModifiedBy>Lubomír Hnulík</cp:lastModifiedBy>
  <dcterms:modified xsi:type="dcterms:W3CDTF">2003-03-19T14:31:00Z</dcterms:modified>
  <cp:revision>2</cp:revision>
  <dc:subject/>
  <dc:title>Trať: 	</dc:title>
</cp:coreProperties>
</file>