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"/>
        <w:gridCol w:w="1817"/>
        <w:gridCol w:w="15"/>
        <w:gridCol w:w="425"/>
        <w:gridCol w:w="142"/>
        <w:gridCol w:w="1027"/>
        <w:gridCol w:w="77"/>
        <w:gridCol w:w="259"/>
        <w:gridCol w:w="18"/>
        <w:gridCol w:w="125"/>
        <w:gridCol w:w="88"/>
        <w:gridCol w:w="142"/>
        <w:gridCol w:w="567"/>
        <w:gridCol w:w="424"/>
        <w:gridCol w:w="103"/>
        <w:gridCol w:w="40"/>
        <w:gridCol w:w="1700"/>
        <w:gridCol w:w="368"/>
      </w:tblGrid>
      <w:tr>
        <w:trPr/>
        <w:tc>
          <w:tcPr>
            <w:tcW w:w="379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5 A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ceň</w:t>
            </w:r>
          </w:p>
        </w:tc>
        <w:tc>
          <w:tcPr>
            <w:tcW w:w="297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Velký Osek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028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700 m</w:t>
            </w:r>
          </w:p>
        </w:tc>
        <w:tc>
          <w:tcPr>
            <w:tcW w:w="297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m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</w:t>
            </w:r>
            <w:r>
              <w:rPr>
                <w:sz w:val="18"/>
                <w:szCs w:val="18"/>
              </w:rPr>
              <w:t>ší délka vlaku nákladní dopravy</w:t>
            </w:r>
          </w:p>
        </w:tc>
        <w:tc>
          <w:tcPr>
            <w:tcW w:w="180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m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06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V DC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SRD i SRO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ce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035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535 = 0,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986 =0,95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Vj- 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0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Stavědlo vlečk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6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ná výhybka (Z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. Zem.služby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- / S03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 (X65 / - 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1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4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jezd u Chocně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9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chůvky z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ZV /689/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49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rmná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4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1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6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6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Stavědlo vlečk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5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ná výhybka (B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6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ŽPSV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1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5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ďár nad Orlicí z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5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3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8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B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9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ná výhybka (M1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do měnírny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Týniště nad Orlicí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6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ýniště nad Orlicí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43=49,78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0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75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0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Hl. Petrovice nad Orlicí 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8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7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99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44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4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04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9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echovice pod Orebem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44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3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5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3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31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02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45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39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75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Hl. Blešno 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7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71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2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0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4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5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8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6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44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9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dec Králové Slezské Předměstí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72/ -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0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1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Hradec Králové zastávka z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0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30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H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1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9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S Hradec Králové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ná výhybka (M1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4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měnírna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- / X65 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3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1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radec Králové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lavní nádraží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959=22,342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P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0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P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3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Hradec Králové Kukleny z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9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08" w:hanging="708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19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28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1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X65/ - 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8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- / 72 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3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Plačice (DO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913=3,36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84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8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6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9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skačka  S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47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7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hota pod Libčany z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3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břenice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3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3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2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Kratonohy z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3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AHr- L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5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AHr- S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5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o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7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9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9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S Káranice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lení trakčního vedení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6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áranice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9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1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5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ové Město nad Cidlinou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8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9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ad Cidlinou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22,82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90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7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23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6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2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výšov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0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69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0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7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2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- / X65 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RS ( 66 / - 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4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0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ťovice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03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A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01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1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1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2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S Dobšice nad Cidlinou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lení trakčního vedení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9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šice nad Cidlinou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8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5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1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S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15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ány z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ejezd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1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Velký Osek-Kanín (po hl. trati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99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,629=4,23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ý Osek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00=307,111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Velký Osek-Kanín (po spojce)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,099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ý Osek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00=307,111</w:t>
            </w:r>
          </w:p>
        </w:tc>
        <w:tc>
          <w:tcPr>
            <w:tcW w:w="709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425" w:gutter="0" w:header="720" w:top="1242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788"/>
      <w:gridCol w:w="232"/>
      <w:gridCol w:w="335"/>
      <w:gridCol w:w="567"/>
      <w:gridCol w:w="66"/>
      <w:gridCol w:w="643"/>
      <w:gridCol w:w="1418"/>
      <w:gridCol w:w="14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5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Změna č. </w:t>
          </w:r>
          <w:r>
            <w:rPr/>
            <w:t>28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11.12.2005</w:t>
          </w:r>
        </w:p>
      </w:tc>
      <w:tc>
        <w:tcPr>
          <w:tcW w:w="14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5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8:38:00Z</dcterms:created>
  <dc:creator>uživatel</dc:creator>
  <dc:description/>
  <dc:language>en-US</dc:language>
  <cp:lastModifiedBy>KabrleT</cp:lastModifiedBy>
  <cp:lastPrinted>2005-08-10T06:46:00Z</cp:lastPrinted>
  <dcterms:modified xsi:type="dcterms:W3CDTF">2005-11-24T11:4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366910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5A_1</vt:lpwstr>
  </property>
</Properties>
</file>