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3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1562"/>
        <w:gridCol w:w="570"/>
        <w:gridCol w:w="529"/>
        <w:gridCol w:w="41"/>
        <w:gridCol w:w="570"/>
        <w:gridCol w:w="413"/>
        <w:gridCol w:w="142"/>
        <w:gridCol w:w="310"/>
        <w:gridCol w:w="785"/>
        <w:gridCol w:w="748"/>
        <w:gridCol w:w="425"/>
      </w:tblGrid>
      <w:tr>
        <w:trPr/>
        <w:tc>
          <w:tcPr>
            <w:tcW w:w="5272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78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7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5 A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oceň</w:t>
            </w:r>
          </w:p>
        </w:tc>
        <w:tc>
          <w:tcPr>
            <w:tcW w:w="102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985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lký Osek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7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ceň - Týniště nad Orlicí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4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7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ýniště nad Orlicí - odb. Plačice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7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b. Plačice - Velký Osek (po hlavní trati)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4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9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elký Osek-Kanín - Velký Osek (po spojce)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4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b/>
          <w:sz w:val="20"/>
        </w:rPr>
        <w:t>Ustanovení místního významu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081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686"/>
        <w:gridCol w:w="1276"/>
        <w:gridCol w:w="425"/>
        <w:gridCol w:w="851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  <w:tc>
          <w:tcPr>
            <w:tcW w:w="1276" w:type="dxa"/>
            <w:gridSpan w:val="2"/>
            <w:vMerge w:val="restart"/>
            <w:tcBorders/>
          </w:tcPr>
          <w:p>
            <w:pPr>
              <w:pStyle w:val="Normal"/>
              <w:rPr/>
            </w:pPr>
            <w:r>
              <w:rPr/>
              <w:t>Seřazeno od začátku trati ke konci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ST Choceň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Posun hnacích vozidel bez posunové čety: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Jako pravidelný posun bez posunové čety se uskutečňují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overflowPunct w:val="true"/>
              <w:autoSpaceDE w:val="true"/>
              <w:ind w:left="214" w:hanging="214"/>
              <w:textAlignment w:val="auto"/>
              <w:rPr/>
            </w:pPr>
            <w:r>
              <w:rPr>
                <w:szCs w:val="16"/>
              </w:rPr>
              <w:t>pravidelné nástupy hnacích vozidel z DKV na vla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overflowPunct w:val="true"/>
              <w:autoSpaceDE w:val="true"/>
              <w:ind w:left="214" w:hanging="214"/>
              <w:textAlignment w:val="auto"/>
              <w:rPr>
                <w:szCs w:val="16"/>
              </w:rPr>
            </w:pPr>
            <w:r>
              <w:rPr>
                <w:szCs w:val="16"/>
              </w:rPr>
              <w:t>pravidelné odstupy hnacích vozidel do DKV od vlak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overflowPunct w:val="true"/>
              <w:autoSpaceDE w:val="true"/>
              <w:ind w:left="214" w:hanging="214"/>
              <w:textAlignment w:val="auto"/>
              <w:rPr>
                <w:szCs w:val="16"/>
              </w:rPr>
            </w:pPr>
            <w:r>
              <w:rPr>
                <w:szCs w:val="16"/>
              </w:rPr>
              <w:t>pravidelné obraty hnacích vozidel od vlaku na vlak uvedené v pomůckách k platnému GVD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  <w:szCs w:val="16"/>
              </w:rPr>
              <w:t>Směr posunu se mění na zámrském, brandýském a újezdském zhlaví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ŽST Týniště nad Orlicí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Posun hnacích vozidel bez posunové čety: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Jako pravidelný posun bez posunové čety se uskutečňují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05" w:hanging="205"/>
              <w:rPr>
                <w:szCs w:val="16"/>
              </w:rPr>
            </w:pPr>
            <w:r>
              <w:rPr>
                <w:szCs w:val="16"/>
              </w:rPr>
              <w:t>pravidelné obraty hnacích vozidel od vlaku na vlak uvedené v pomůckách k platnému GV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05" w:hanging="205"/>
              <w:rPr/>
            </w:pPr>
            <w:r>
              <w:rPr>
                <w:szCs w:val="16"/>
              </w:rPr>
              <w:t>pravidelné nástupy a odstupy hnacích vozidel na a z odstavných kolejí</w:t>
            </w:r>
          </w:p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  <w:t>Směr jízdy se mění na borohrádeckém, třebechovickém, častolovickém a bolehošťském zhlaví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ST Třebechovice</w:t>
              <w:br/>
              <w:t>pod Orebem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textAlignment w:val="baseline"/>
              <w:rPr/>
            </w:pPr>
            <w:r>
              <w:rPr/>
              <w:t>Oznámení, že vlak dojel celý</w:t>
            </w:r>
          </w:p>
          <w:p>
            <w:pPr>
              <w:pStyle w:val="Heading2"/>
              <w:rPr/>
            </w:pPr>
            <w:r>
              <w:rPr>
                <w:b w:val="false"/>
              </w:rPr>
              <w:t>Člen obsluhy vlaku ohlásí výpravčímu, že vlak dojel celý osobně nebo ruční speciální návěstí „Vlak vjel celý“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723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686"/>
        <w:gridCol w:w="1276"/>
        <w:gridCol w:w="425"/>
      </w:tblGrid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ŽST Hradec Králové hl.n</w:t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Posun hnacích vozidel bez posunové čety: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Jako pravidelný posun bez posunové čety se uskutečňují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05" w:hanging="205"/>
              <w:rPr>
                <w:szCs w:val="16"/>
              </w:rPr>
            </w:pPr>
            <w:r>
              <w:rPr>
                <w:szCs w:val="16"/>
              </w:rPr>
              <w:t xml:space="preserve">pravidelné nástupy hnacích vozidel z DKV na staniční koleje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05" w:hanging="205"/>
              <w:rPr>
                <w:szCs w:val="16"/>
              </w:rPr>
            </w:pPr>
            <w:r>
              <w:rPr>
                <w:szCs w:val="16"/>
              </w:rPr>
              <w:t>pravidelné odstupy hnacích vozidel ze staničních kolejí do DKV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05" w:hanging="205"/>
              <w:rPr>
                <w:szCs w:val="16"/>
              </w:rPr>
            </w:pPr>
            <w:r>
              <w:rPr>
                <w:szCs w:val="16"/>
              </w:rPr>
              <w:t>pravidelné nástupy a odstupy hnacích vozidel z a na odstavné kolej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05" w:hanging="205"/>
              <w:rPr>
                <w:szCs w:val="16"/>
              </w:rPr>
            </w:pPr>
            <w:r>
              <w:rPr>
                <w:szCs w:val="16"/>
              </w:rPr>
              <w:t>pravidelné obraty hnacích vozidel od vlaku na vlak uvedené v pomůckách k platnému GVD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Směr jízdy se mění na severním a jižním zhlaví.</w:t>
            </w:r>
          </w:p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řivěšování a odvěšování hnacích vozidel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Zaměstnancem řídícím posun při přivěšování a odvěšování hnacích vozidel je v ŽST Hradec Králové hl.n. strojvedoucí. Odpovědnost za dodržení doby max. 30min, po kterou bude souprava zajištěna proti ujetí průběžnou brzdou s odvětraným hlavním potrubím,  přebírá staniční výpravčí.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Rádiové spojení při svěšování a odvěšování HV a řízení posunu bez posunové čety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Ve smyslu ustanovení článku 48 předpisu ČD Z11 je v ŽST Hradec Králové pro komunikaci mezi výpravčím a strojvedoucím při posunu bez posunové čety a při odvěšování a přivěšování HV určen simplexní kmitočet 150, 8500 MHz. Toto ustanovení nahrazuje souhlas výpravčího k přepnutí vozidlové rádiové stanice do režimu SIMPLEX.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Nastavení vozidlové rádiové stanice VS-47: SIMPLEX 11; selektivní volba: AB.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jezdy osobních vlaků:</w:t>
            </w:r>
          </w:p>
          <w:p>
            <w:pPr>
              <w:pStyle w:val="Normal"/>
              <w:rPr/>
            </w:pPr>
            <w:r>
              <w:rPr/>
              <w:t>Vjezd osobního vlaku ze směru H.Králové Slezské předměstí, Předměřice n.L. a Všestary po koleji č. 8 na kolej č. 10 a jako posun za námezník končí jízda vlaku v úrovni návěstidla Sc 8 a jako posunující díl pokračuje k návěstidlu S 10a. Ruční návěst „Posun za námezník „ dává  výpravčí. Zaměstnancem řídícím posun ve vedoucí posunu „Střed“, který dává ruční speciální návěst v úrovni návěstidla Sc 8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ST Chlumec n.C.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0" w:hanging="0"/>
              <w:rPr>
                <w:sz w:val="16"/>
              </w:rPr>
            </w:pPr>
            <w:r>
              <w:rPr>
                <w:b/>
                <w:sz w:val="16"/>
              </w:rPr>
              <w:t>Posun hnacích vozidel bez posunové čety: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Jako pravidelný posun bez posunové čety se uskutečňují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05" w:hanging="205"/>
              <w:rPr>
                <w:szCs w:val="16"/>
              </w:rPr>
            </w:pPr>
            <w:r>
              <w:rPr>
                <w:szCs w:val="16"/>
              </w:rPr>
              <w:t>pravidelné obraty hnacích vozidel od vlaku na vlak uvedené v pomůckách k platnému GV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05" w:hanging="205"/>
              <w:rPr>
                <w:szCs w:val="16"/>
              </w:rPr>
            </w:pPr>
            <w:r>
              <w:rPr>
                <w:szCs w:val="16"/>
              </w:rPr>
              <w:t>pravidelné nástupy a odstupy hnacích vozidel na a z odstavných kolejí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Směr jízdy se mění na převýšovském a novoměstském zhlaví.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textAlignment w:val="baseline"/>
              <w:rPr/>
            </w:pPr>
            <w:r>
              <w:rPr/>
              <w:t>ŽST Převýšov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sun hnacích vozidel bez posunové čety:</w:t>
            </w:r>
          </w:p>
          <w:p>
            <w:pPr>
              <w:pStyle w:val="TextBodyIndent"/>
              <w:rPr>
                <w:sz w:val="16"/>
              </w:rPr>
            </w:pPr>
            <w:r>
              <w:rPr>
                <w:sz w:val="16"/>
              </w:rPr>
              <w:t>Před jízdou hnacího vozidla po skončení práce postrku v obvodu stanice - posun bez posunové čety -  nemusí výpravčí o tomto posunu zpravit strojvedoucího postrkového hnacího vozidla. Jízda hnacího vozidla se řídí ručními speciálními návěstmi dávanými výhybkářem stavědla 1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04"/>
      <w:gridCol w:w="539"/>
      <w:gridCol w:w="693"/>
      <w:gridCol w:w="1232"/>
      <w:gridCol w:w="1232"/>
      <w:gridCol w:w="529"/>
      <w:gridCol w:w="1276"/>
    </w:tblGrid>
    <w:tr>
      <w:trPr/>
      <w:tc>
        <w:tcPr>
          <w:tcW w:w="1304" w:type="dxa"/>
          <w:tcBorders>
            <w:bottom w:val="single" w:sz="6" w:space="0" w:color="000000"/>
          </w:tcBorders>
        </w:tcPr>
        <w:p>
          <w:pPr>
            <w:pStyle w:val="Normal"/>
            <w:rPr/>
          </w:pPr>
          <w:r>
            <w:rPr/>
            <w:t>TTP 505 A</w:t>
          </w:r>
        </w:p>
      </w:tc>
      <w:tc>
        <w:tcPr>
          <w:tcW w:w="1232" w:type="dxa"/>
          <w:gridSpan w:val="2"/>
          <w:tcBorders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>
            <w:bottom w:val="single" w:sz="6" w:space="0" w:color="000000"/>
          </w:tcBorders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>
            <w:bottom w:val="single" w:sz="6" w:space="0" w:color="000000"/>
          </w:tcBorders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805" w:type="dxa"/>
          <w:gridSpan w:val="2"/>
          <w:tcBorders>
            <w:bottom w:val="single" w:sz="6" w:space="0" w:color="000000"/>
          </w:tcBorders>
        </w:tcPr>
        <w:p>
          <w:pPr>
            <w:pStyle w:val="Normal"/>
            <w:rPr>
              <w:rStyle w:val="PageNumber"/>
            </w:rPr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</w:rPr>
            <w:t>Změna č.27</w:t>
          </w:r>
        </w:p>
        <w:p>
          <w:pPr>
            <w:pStyle w:val="Normal"/>
            <w:rPr/>
          </w:pPr>
          <w:r>
            <w:rPr/>
            <w:t>Účinnost od 11.12.2005</w:t>
          </w:r>
          <w:r>
            <w:rPr>
              <w:b/>
            </w:rPr>
            <w:t xml:space="preserve"> </w:t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3"/>
        </w:tabs>
        <w:ind w:left="1063" w:hanging="55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extAlignment w:val="auto"/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ind w:right="743" w:hanging="0"/>
      <w:textAlignment w:val="auto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08"/>
        <w:tab w:val="left" w:pos="3546" w:leader="none"/>
        <w:tab w:val="left" w:pos="6120" w:leader="none"/>
      </w:tabs>
      <w:ind w:right="720" w:hanging="0"/>
    </w:pPr>
    <w:rPr>
      <w:szCs w:val="22"/>
    </w:rPr>
  </w:style>
  <w:style w:type="paragraph" w:styleId="Zkladntext3">
    <w:name w:val="Základní text 3"/>
    <w:basedOn w:val="Normal"/>
    <w:qFormat/>
    <w:pPr>
      <w:tabs>
        <w:tab w:val="clear" w:pos="708"/>
        <w:tab w:val="left" w:pos="3546" w:leader="none"/>
        <w:tab w:val="left" w:pos="6120" w:leader="none"/>
      </w:tabs>
      <w:ind w:right="-70" w:hanging="0"/>
    </w:pPr>
    <w:rPr>
      <w:szCs w:val="22"/>
    </w:rPr>
  </w:style>
  <w:style w:type="paragraph" w:styleId="TextBodyIndent">
    <w:name w:val="Body Text Indent"/>
    <w:basedOn w:val="Normal"/>
    <w:pPr>
      <w:overflowPunct w:val="true"/>
      <w:autoSpaceDE w:val="true"/>
      <w:textAlignment w:val="auto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05A_3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14:25:00Z</dcterms:created>
  <dc:creator>Tomáš Kabrle</dc:creator>
  <dc:description/>
  <dc:language>en-US</dc:language>
  <cp:lastModifiedBy>Netusil</cp:lastModifiedBy>
  <cp:lastPrinted>2005-06-01T06:36:00Z</cp:lastPrinted>
  <dcterms:modified xsi:type="dcterms:W3CDTF">2005-11-16T10:59:00Z</dcterms:modified>
  <cp:revision>41</cp:revision>
  <dc:subject/>
  <dc:title>Trať č.: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12695932</vt:r8>
  </property>
  <property fmtid="{D5CDD505-2E9C-101B-9397-08002B2CF9AE}" pid="3" name="_AuthorEmail">
    <vt:lpwstr>Vencl@sdc.hkr.cd.cz</vt:lpwstr>
  </property>
  <property fmtid="{D5CDD505-2E9C-101B-9397-08002B2CF9AE}" pid="4" name="_AuthorEmailDisplayName">
    <vt:lpwstr>Vencl Jiří, Ing.</vt:lpwstr>
  </property>
  <property fmtid="{D5CDD505-2E9C-101B-9397-08002B2CF9AE}" pid="5" name="_EmailSubject">
    <vt:lpwstr>TTP 505A_3</vt:lpwstr>
  </property>
  <property fmtid="{D5CDD505-2E9C-101B-9397-08002B2CF9AE}" pid="6" name="_ReviewingToolsShownOnce">
    <vt:lpwstr/>
  </property>
</Properties>
</file>