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05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oceń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ý Osek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282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0,0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, 0,96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kol., 0,96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, 1,0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kol., 1,0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2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2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5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20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jezd u Chocně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9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mná n/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4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hráde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1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5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7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/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43 = 49,78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1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042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77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15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echovice pod Orebem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4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Sl. Předměst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2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0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0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2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4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,05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4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5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55" w:right="399" w:firstLine="284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255" w:right="399" w:firstLine="284"/>
              <w:jc w:val="both"/>
              <w:rPr/>
            </w:pPr>
            <w:r>
              <w:rPr/>
              <w:t>V žst.Hradec Králové hl.n. při jízdě elektrických hnacích vozidel po kolejových spojkách mezi hlavními kolejemi na zhlavích stanice je nutno stahovat sběrače elektrických hnacích vozidel v místech úsekových děličů č.20,13,10,7,3 a 2, které nesmí být propojeny. Tato místa nejsou prozatím kryta návěstidly pro elektrický provo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čice odboč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1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skačk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57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ře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39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3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4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ára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9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Město n/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/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 = 22,82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ýš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ť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03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61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9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šice n/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8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1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3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9.2000</w:t>
          </w:r>
        </w:p>
      </w:tc>
      <w:tc>
        <w:tcPr>
          <w:tcW w:w="1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8:45:00Z</dcterms:created>
  <dc:creator>Informatika</dc:creator>
  <dc:description/>
  <dc:language>en-US</dc:language>
  <cp:lastModifiedBy>aa</cp:lastModifiedBy>
  <dcterms:modified xsi:type="dcterms:W3CDTF">2000-08-23T13:36:00Z</dcterms:modified>
  <cp:revision>6</cp:revision>
  <dc:subject/>
  <dc:title>Trať: 	</dc:title>
</cp:coreProperties>
</file>