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710"/>
        <w:gridCol w:w="558"/>
        <w:gridCol w:w="150"/>
        <w:gridCol w:w="984"/>
        <w:gridCol w:w="149"/>
        <w:gridCol w:w="710"/>
        <w:gridCol w:w="274"/>
        <w:gridCol w:w="435"/>
        <w:gridCol w:w="1834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5C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</w:t>
            </w:r>
            <w:r>
              <w:rPr>
                <w:b/>
              </w:rPr>
              <w:t>Pardubice, hl.n.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 </w:t>
            </w:r>
            <w:r>
              <w:rPr>
                <w:b/>
              </w:rPr>
              <w:t>Jaroměř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709"/>
        <w:gridCol w:w="1134"/>
        <w:gridCol w:w="709"/>
        <w:gridCol w:w="710"/>
        <w:gridCol w:w="1843"/>
        <w:gridCol w:w="566"/>
      </w:tblGrid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ardubice hl.n.    0,6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ardubice - Rosice n. L.   2,74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,285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 1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ardubice -Rosice n.L. st. 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+Pardubice - Rosice n.L.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232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,803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chod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,953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,553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,295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éblová   9,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,618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éblová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0,156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,161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771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l. Čeper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,990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l. Čeperka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,318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230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,693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203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,419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patovice nad Labem   16,7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501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7,855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8,743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9,409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 požádání   TO Hr.Král.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0,601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0,985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Králové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1,620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Králové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radec Králové hl.n.  22,4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235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Králové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902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902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2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0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239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239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2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0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864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adec Král.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864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2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0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061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dměřice n.l.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ředměřice nad Labem   26,7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86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edměřice n.L.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86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5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784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073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9,073         III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5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395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395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5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716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716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5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906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906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5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168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168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6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5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miřice   33,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331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ZM 2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068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068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85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669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669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85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087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roměř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087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85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aroměř   39,6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708"/>
      <w:gridCol w:w="156"/>
      <w:gridCol w:w="979"/>
      <w:gridCol w:w="510"/>
      <w:gridCol w:w="198"/>
      <w:gridCol w:w="566"/>
      <w:gridCol w:w="143"/>
      <w:gridCol w:w="1789"/>
      <w:gridCol w:w="54"/>
      <w:gridCol w:w="566"/>
    </w:tblGrid>
    <w:tr>
      <w:trPr/>
      <w:tc>
        <w:tcPr>
          <w:tcW w:w="13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5C</w:t>
          </w:r>
        </w:p>
      </w:tc>
      <w:tc>
        <w:tcPr>
          <w:tcW w:w="126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8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7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93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20.10.2005</w:t>
          </w:r>
        </w:p>
      </w:tc>
      <w:tc>
        <w:tcPr>
          <w:tcW w:w="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6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616</Characters>
  <CharactersWithSpaces>2242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58:00Z</dcterms:created>
  <dc:creator>Vencl</dc:creator>
  <dc:description/>
  <dc:language>en-US</dc:language>
  <cp:lastModifiedBy/>
  <dcterms:modified xsi:type="dcterms:W3CDTF">2005-09-30T12:51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T</vt:lpwstr>
  </property>
</Properties>
</file>