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05 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ardubice hl.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aroměř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282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ardubice hl.n. k.č.8, 1,300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.kol., 1,3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zdv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rdubice hl.n. k.č.8, 1,5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.kol., 1,600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st.sb.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- st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6,171 (Pardubice hl.n. - HK hl.n.)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 - zdv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6,351 (Pardubice hl.n.- HK hl.n.)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6,351 (HK hl.n. - Pardubice hl.n.)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- st.sb.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6,171 (HK hl.n. - Pardubice hl.n.)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 - zdv.sb.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255" w:right="399" w:firstLine="284"/>
              <w:jc w:val="both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left="255" w:right="399" w:firstLine="284"/>
              <w:jc w:val="both"/>
              <w:rPr/>
            </w:pPr>
            <w:r>
              <w:rPr/>
              <w:t>V žst.Hradec Králové hl.n. při jízdě elektrických hnacích vozidel po kolejových spojkách mezi hlavními kolejemi na zhlavích stanice je nutno stahovat sběrače elektrických hnacích vozidel v místech úsekových děličů č.20,13,10,7,3 a 2, které nesmí být propojeny. Tato místa nejsou prozatím kryta návěstidly pro elektrický provo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- st.sb. (Zv161)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23,165 (HK hl.n. - Jaroměř)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 - zdv.sb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23,350 (HK hl.n. - Jaroměř)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23,350 (Jaroměř - HK hl.n.)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sb.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23,181 (Jaroměř - HK hl.n.)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sb.</w:t>
            </w:r>
          </w:p>
        </w:tc>
        <w:tc>
          <w:tcPr>
            <w:tcW w:w="282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355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: 505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355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: 7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1.10.2001</w:t>
          </w:r>
        </w:p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283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9:08:00Z</dcterms:created>
  <dc:creator>Informatika</dc:creator>
  <dc:description/>
  <dc:language>en-US</dc:language>
  <cp:lastModifiedBy>OPŘ Ústí n.L.</cp:lastModifiedBy>
  <cp:lastPrinted>2001-09-19T06:38:00Z</cp:lastPrinted>
  <dcterms:modified xsi:type="dcterms:W3CDTF">2001-09-19T04:41:00Z</dcterms:modified>
  <cp:revision>6</cp:revision>
  <dc:subject/>
  <dc:title>Trať: 	</dc:title>
</cp:coreProperties>
</file>