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6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ýniště nad Orlic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ýniště nad Orlicí - Meziměst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městí – státní hra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Týniště na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Orlic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6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A_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5-06-01T06:51:00Z</cp:lastPrinted>
  <dcterms:modified xsi:type="dcterms:W3CDTF">2005-11-14T08:48:00Z</dcterms:modified>
  <cp:revision>18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21375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