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6 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Václav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koč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Václavice- Starkoč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Cs/>
            </w:rPr>
          </w:pPr>
          <w:r>
            <w:rPr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6D_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dcterms:modified xsi:type="dcterms:W3CDTF">2005-06-10T12:45:00Z</dcterms:modified>
  <cp:revision>8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594888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