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7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čátek trati: Havlíčkův Brod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Pardubice – Rosice nad Labe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</w:t>
            </w:r>
            <w:r>
              <w:rPr>
                <w:sz w:val="18"/>
                <w:szCs w:val="18"/>
              </w:rPr>
              <w:t>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m/7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: 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.Br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5 = 224,108 = -0,094 = 118,41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9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. Brod ( nová spojka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9 = 116,202 = 2,171 = 2,2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Břev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8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04 = 9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socha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3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08 = 10,5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3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5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těbo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49 = 17,7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6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4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íl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7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Sobiňov - 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4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dírec nad Doub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15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7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8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Struži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2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48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6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6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23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3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83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íta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7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in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44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3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3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9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0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8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le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93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2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Ra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4,89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9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8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7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92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ojtě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01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31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</w:t>
            </w:r>
            <w:r>
              <w:rPr>
                <w:rFonts w:eastAsia="Times New Roman CE" w:cs="Times New Roman CE" w:ascii="Times New Roman CE" w:hAnsi="Times New Roman CE"/>
              </w:rPr>
              <w:t>Pokři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7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4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1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4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9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8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6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63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3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3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3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ec u Skutč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29 =55,09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4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0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1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5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rose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2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Z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89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 Cej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7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1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rbatův Kostel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1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33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3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5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4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ka u Chrudim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69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3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02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ast u Chrudim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515 =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9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20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88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4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1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Zaječ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13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5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303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97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1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1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1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1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latiň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1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3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6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5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37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9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0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0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4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72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72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udi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513 =0,0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02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T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3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7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rudim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8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3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42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99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28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2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le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8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5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6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06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40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81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756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 xml:space="preserve"> Staré Jesen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08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24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90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24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2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65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967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Pardubice závod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3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Po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0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4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1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22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6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871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214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590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595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- Rosice n/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48 =2,739</w:t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0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.200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1</w:t>
          </w: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2</w:t>
          </w: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3</w:t>
          </w: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4</w:t>
          </w: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5</w:t>
          </w: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6</w:t>
          </w: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22:00Z</dcterms:created>
  <dc:creator>Pavlas Michal</dc:creator>
  <dc:description/>
  <dc:language>en-US</dc:language>
  <cp:lastModifiedBy>OPŘ Praha</cp:lastModifiedBy>
  <cp:lastPrinted>2004-02-24T06:12:00Z</cp:lastPrinted>
  <dcterms:modified xsi:type="dcterms:W3CDTF">2004-02-24T05:1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</Properties>
</file>