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0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6"/>
        <w:gridCol w:w="48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08"/>
      </w:tblGrid>
      <w:tr>
        <w:trPr>
          <w:trHeight w:val="246" w:hRule="atLeast"/>
        </w:trPr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ardubice-Rosice nad Labe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 trať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vlíčkův Brod</w:t>
            </w:r>
          </w:p>
        </w:tc>
        <w:tc>
          <w:tcPr>
            <w:tcW w:w="2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ardubice – Rosice nad Labem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avl. Brod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Hlinsko v Čechách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linsko v Čechách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Žďárec u Skutč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Chrudi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rudim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sice nad Labe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39, 40-43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Havlíčkův Brod 0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39, 40-4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</w:t>
            </w:r>
            <w:r>
              <w:rPr/>
              <w:t>R</w:t>
            </w:r>
            <w:r>
              <w:rPr>
                <w:rFonts w:eastAsia="Symbol" w:cs="Symbol" w:ascii="Symbol" w:hAnsi="Symbol"/>
              </w:rPr>
              <w:t>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V č.401</w:t>
            </w:r>
          </w:p>
          <w:p>
            <w:pPr>
              <w:pStyle w:val="Normal"/>
              <w:jc w:val="center"/>
              <w:rPr/>
            </w:pPr>
            <w:r>
              <w:rPr/>
              <w:t>2,6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nížená rychlost platí pro odjezd z koleje č.39, 4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60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avlíčkův Brod (nová spojka)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V č.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89=116,2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4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Symbol" w:cs="Symbol" w:ascii="Symbol" w:hAnsi="Symbol"/>
                <w:i/>
                <w:iCs/>
              </w:rPr>
              <w:t></w:t>
            </w:r>
            <w:r>
              <w:rPr>
                <w:i/>
                <w:iCs/>
              </w:rPr>
              <w:t>R=335</w:t>
            </w:r>
            <w:r>
              <w:rPr>
                <w:rFonts w:eastAsia="Symbol" w:cs="Symbol" w:ascii="Symbol" w:hAnsi="Symbol"/>
                <w:i/>
                <w:iCs/>
              </w:rPr>
              <w:t>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V č.40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,6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6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</w:t>
            </w:r>
            <w:r>
              <w:rPr/>
              <w:t>R=33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nákladní vlaky poháněné hnacími vozidly skupiny přechodnosti 1 a 2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40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 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nákladní vlaky poháněné hnacími vozidly skupiny přechodnosti 1 a 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sochatec 10,3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těboř  17,2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dírec nad Doubravou  27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insko v Čechách 39,4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9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radlo Raná  45,4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8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9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2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R=303,26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ďárec u Skutč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5.095=52.8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9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7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84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8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3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28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1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8,0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rast u Chrudim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.515=10.9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/>
              <w:t>69,2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 xml:space="preserve">Slatiňany  </w:t>
            </w:r>
            <w:r>
              <w:rPr>
                <w:u w:val="single"/>
              </w:rPr>
              <w:t>76.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rudi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0.513=0.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.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, 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edlešice  83.8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,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č. 1XA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6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50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,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ardubice -Rosice nad Labe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.450=2.7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ní pře-chodn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07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5.6.2005</w:t>
          </w:r>
        </w:p>
        <w:p>
          <w:pPr>
            <w:pStyle w:val="Normal"/>
            <w:rPr/>
          </w:pPr>
          <w:r>
            <w:rPr/>
            <w:t>Změna č. 1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31:00Z</dcterms:created>
  <dc:creator>SDC Jihlava</dc:creator>
  <dc:description/>
  <dc:language>en-US</dc:language>
  <cp:lastModifiedBy>KabrleT</cp:lastModifiedBy>
  <cp:lastPrinted>2004-11-01T11:47:00Z</cp:lastPrinted>
  <dcterms:modified xsi:type="dcterms:W3CDTF">2005-05-23T10:33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4257023</vt:r8>
  </property>
  <property fmtid="{D5CDD505-2E9C-101B-9397-08002B2CF9AE}" pid="3" name="_AuthorEmail">
    <vt:lpwstr>Preget@sdc.jhl.cd.cz</vt:lpwstr>
  </property>
  <property fmtid="{D5CDD505-2E9C-101B-9397-08002B2CF9AE}" pid="4" name="_AuthorEmailDisplayName">
    <vt:lpwstr>Preget Roman, Ing.</vt:lpwstr>
  </property>
  <property fmtid="{D5CDD505-2E9C-101B-9397-08002B2CF9AE}" pid="5" name="_EmailSubject">
    <vt:lpwstr>Změna TTP</vt:lpwstr>
  </property>
</Properties>
</file>