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113"/>
        <w:gridCol w:w="1021"/>
        <w:gridCol w:w="113"/>
        <w:gridCol w:w="680"/>
        <w:gridCol w:w="341"/>
        <w:gridCol w:w="339"/>
        <w:gridCol w:w="1929"/>
        <w:gridCol w:w="18"/>
        <w:gridCol w:w="18"/>
        <w:gridCol w:w="826"/>
        <w:gridCol w:w="83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A</w:t>
            </w:r>
          </w:p>
        </w:tc>
        <w:tc>
          <w:tcPr>
            <w:tcW w:w="3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Havlíčkův Brod</w:t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 Pardubice – Rosice nad Labem</w:t>
            </w:r>
          </w:p>
        </w:tc>
        <w:tc>
          <w:tcPr>
            <w:tcW w:w="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4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avl. Brod               0,19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34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34</w:t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90 S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452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452</w:t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 90 N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542 silnice III tř. 0381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avl. Brod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508(90S)=2,521(90N)      </w:t>
            </w:r>
          </w:p>
          <w:p>
            <w:pPr>
              <w:pStyle w:val="Normal"/>
              <w:rPr/>
            </w:pPr>
            <w:r>
              <w:rPr/>
              <w:t>účel. komunikace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ZI 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avl. Brod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906 míst. komunikace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avl. Brod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řevnice z                5,31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358 silnice III tř. 344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avl. Brod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30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300</w:t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837 účel. komunikace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924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924</w:t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796 silnice III tř. 3441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zsochatec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67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670</w:t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zsochatec           10,33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476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476</w:t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634 silnice II tř. 34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zsochatec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977 silnice III tř. 346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ZI 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zsochatec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604 účel. komunikace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zsochatec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365 účel. komunikace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849 účel. komunikace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těboř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591 silnice II tř. 34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těboř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388 silnice II tř. 35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těboř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064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064</w:t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7,010 silnice III tř. 3452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ZS 1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těboř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těboř              17,26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660 silnice II tř. 34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těboř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815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815</w:t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767 účel. komunikace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těboř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029 účel. komunikace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 místě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220 silnice II tř. 34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těboř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ílek  z                  21,30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736 účel. komunikace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dírec n.D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428 míst. komunikace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dírec n.D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Sobiňov z </w:t>
            </w:r>
          </w:p>
          <w:p>
            <w:pPr>
              <w:pStyle w:val="Normal"/>
              <w:rPr/>
            </w:pPr>
            <w:r>
              <w:rPr/>
              <w:t xml:space="preserve">23,460 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240 míst. komunikace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dírec n.D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452 silnice II tř. 34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dírec n.D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642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642</w:t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dírec n.D.</w:t>
            </w:r>
          </w:p>
          <w:p>
            <w:pPr>
              <w:pStyle w:val="Normal"/>
              <w:rPr/>
            </w:pPr>
            <w:r>
              <w:rPr/>
              <w:t>27,15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395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395</w:t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634 účel. komunikace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dírec n.D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966 silnice I tř. 3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dírec n.D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752 účel. komunikace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dírec n.D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505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505</w:t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305 účel. komunikace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 místě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90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900</w:t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ružinec z</w:t>
            </w:r>
          </w:p>
          <w:p>
            <w:pPr>
              <w:pStyle w:val="Normal"/>
              <w:rPr/>
            </w:pPr>
            <w:r>
              <w:rPr/>
              <w:t>31,71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740 silnice II tř. 371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linsko v Č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183 účel. komunikace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linsko v Č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625 účel. komunikace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linsko v Č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239 účel. komunikace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linsko v Č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359 účel. komunikace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linsko v Č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017 silnice III tř. 343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linsko v Č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326 účel. komunikace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linsko v Č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593 účel. komunikace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linsko v Č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832 účel. komunikace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linsko v Č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613 míst. komunikace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ítanov z              </w:t>
            </w:r>
          </w:p>
          <w:p>
            <w:pPr>
              <w:pStyle w:val="Normal"/>
              <w:rPr/>
            </w:pPr>
            <w:r>
              <w:rPr/>
              <w:t>37,67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8,803  silnice II/343                   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linsko v Č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147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147</w:t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9,167 silnice III/39167                     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linsko v Č. st.I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Hlinsko v Č.          </w:t>
            </w:r>
          </w:p>
          <w:p>
            <w:pPr>
              <w:pStyle w:val="Normal"/>
              <w:rPr/>
            </w:pPr>
            <w:r>
              <w:rPr/>
              <w:t>39,44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9,678 účel. komunikace                 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linsko v Č.st.II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2,644 účel. komunikace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. Holetín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2,901 účel. komunikace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. Holetín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letín z                42,93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4,724 účel. komunikace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lo Raná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lo Raná              45,48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5,505 účel. komunikace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lo Raná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6,094 účel. komunikace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lo Raná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80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800</w:t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6,677 silnice  III/ 3061                  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lo Raná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6,918 silnice III/ 35526                   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lo Raná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ojtěchov  z          </w:t>
            </w:r>
          </w:p>
          <w:p>
            <w:pPr>
              <w:pStyle w:val="Normal"/>
              <w:rPr/>
            </w:pPr>
            <w:r>
              <w:rPr/>
              <w:t>47,01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okřikov  z            </w:t>
            </w:r>
          </w:p>
          <w:p>
            <w:pPr>
              <w:pStyle w:val="Normal"/>
              <w:rPr/>
            </w:pPr>
            <w:r>
              <w:rPr/>
              <w:t>48,01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085 silnice III/3552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lo Raná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8,421 účel. komunikace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lo Raná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608  silniceIII/3552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lo Raná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9,035 účel. komunikace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lo Raná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9,957 účel. komunikace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lo Raná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1,060 účel. komunikace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ďárec u Sk.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1,626 účel. komunikace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ďárec u Sk.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52,066   silnice III/35524                  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ďárec u Sk.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2,435 účel. komunikace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ďárec u Sk.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2,879 účel. komunikace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ďárec u Sk.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05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050</w:t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4,417 účel. komunikace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ďárec u Sk.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4,866 silnice III/3062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S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ďárec u Sk.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Žďárec u Skutče    </w:t>
            </w:r>
          </w:p>
          <w:p>
            <w:pPr>
              <w:pStyle w:val="Normal"/>
              <w:rPr/>
            </w:pPr>
            <w:r>
              <w:rPr/>
              <w:t xml:space="preserve">55,095 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6,025                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56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6,739 a 57,203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setín z.</w:t>
            </w:r>
          </w:p>
          <w:p>
            <w:pPr>
              <w:pStyle w:val="Normal"/>
              <w:rPr/>
            </w:pPr>
            <w:r>
              <w:rPr/>
              <w:t>56,72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6,739  silnice II/306         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. Prosetín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7,203 účel. komunikace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. Prosetín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7,846                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57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7,203 a 56,739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8,455 míst. komunikace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 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l.Cejř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)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láska Cejřov</w:t>
            </w:r>
          </w:p>
          <w:p>
            <w:pPr>
              <w:pStyle w:val="Normal"/>
              <w:rPr/>
            </w:pPr>
            <w:r>
              <w:rPr/>
              <w:t>58,49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,857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,857</w:t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9,270 míst. komunikace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 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l. Cejř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9,750 silnice III/35826        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ďárec u Sk.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batův Kostelec z.</w:t>
            </w:r>
          </w:p>
          <w:p>
            <w:pPr>
              <w:pStyle w:val="Normal"/>
              <w:rPr/>
            </w:pPr>
            <w:r>
              <w:rPr/>
              <w:t>60,17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,182 silnice II 33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ďárec u Sk.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,359 silnice III/3552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ďárec u Sk.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206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206</w:t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1,779 účel. komunikace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3,136 účel. komunikace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 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rast u Ch.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zamčeno, otevírá na požádání Chrast u Chr. DK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3,901 účel. komunikace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4,350 účel. komunikace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 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rast u Ch.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zamčeno, otevírá na požádání Chrast u Chr. DK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,845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,845</w:t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5,999  silnice   II/355      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rast u Ch.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rka u Chrudimi z.</w:t>
            </w:r>
          </w:p>
          <w:p>
            <w:pPr>
              <w:pStyle w:val="Normal"/>
              <w:rPr/>
            </w:pPr>
            <w:r>
              <w:rPr/>
              <w:t>66,01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6,711 účel. komunikace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rast u Ch.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6,961  silnice III/35821        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rast u Ch.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7,528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7,528</w:t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8,050 silnice III/3582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rast u.Ch.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)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Chrast u Chrudimi 68,515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8,747 míst. komunikace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rast u Ch.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)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0,442 účel. komunikace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1,114 silnice III/35820         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rast u Ch.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)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,111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,111</w:t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ječice z.</w:t>
            </w:r>
          </w:p>
          <w:p>
            <w:pPr>
              <w:pStyle w:val="Normal"/>
              <w:rPr/>
            </w:pPr>
            <w:r>
              <w:rPr/>
              <w:t>71,13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3,290 silnice III/3581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atiňan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4,730 účel. komunikace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5,196 silnice III/3583        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atiňan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5,61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5,610</w:t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Slatiňany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,16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6,445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6,445</w:t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6,458 silnice II/35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atiňan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)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6,625 silnice III/358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atiňan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)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7,041 silnice III/3581     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atiňan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7,275 účel. komunikace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7,985 míst. komunikace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8,301 míst. komunikace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9,460 silnice I/3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rudim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9,97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9,970</w:t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,144  silnice III/3401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rudim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Chrudim          </w:t>
            </w:r>
          </w:p>
          <w:p>
            <w:pPr>
              <w:pStyle w:val="Normal"/>
              <w:rPr/>
            </w:pPr>
            <w:r>
              <w:rPr/>
              <w:t>80,51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,769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,769</w:t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1,604 míst. komunikace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rudim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rudim zastávka 81,86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2,714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2,714</w:t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2,998 účel. komunikace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edlešice 83,85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4,167 silnice III/3553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edleš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4,245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4,245</w:t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5,414 silnice III/3223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edleš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5,803 účel. komunikace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6,745  silnice III/3222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edleš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8,15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8,150</w:t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. Jesenčany z.</w:t>
            </w:r>
          </w:p>
          <w:p>
            <w:pPr>
              <w:pStyle w:val="Normal"/>
              <w:rPr/>
            </w:pPr>
            <w:r>
              <w:rPr/>
              <w:t>86,80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7,247 účel. komunikace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ardubice závodiště z.    </w:t>
            </w:r>
          </w:p>
          <w:p>
            <w:pPr>
              <w:pStyle w:val="Normal"/>
              <w:rPr/>
            </w:pPr>
            <w:r>
              <w:rPr/>
              <w:t>90,03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rdubice-Rosice nad Labem                   92,450 = 2,74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276" w:leader="none"/>
        </w:tabs>
        <w:ind w:left="-709" w:right="-256" w:hanging="142"/>
        <w:rPr/>
      </w:pPr>
      <w:r>
        <w:rPr/>
      </w:r>
    </w:p>
    <w:sectPr>
      <w:headerReference w:type="default" r:id="rId2"/>
      <w:type w:val="nextPage"/>
      <w:pgSz w:w="8391" w:h="11906"/>
      <w:pgMar w:left="851" w:right="198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5.1.2005</w:t>
          </w:r>
        </w:p>
        <w:p>
          <w:pPr>
            <w:pStyle w:val="Normal"/>
            <w:rPr/>
          </w:pPr>
          <w:r>
            <w:rPr/>
            <w:t>Změna č. 10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8:20:00Z</dcterms:created>
  <dc:creator>Pavlas Michal</dc:creator>
  <dc:description/>
  <dc:language>en-US</dc:language>
  <cp:lastModifiedBy>Stary</cp:lastModifiedBy>
  <cp:lastPrinted>2004-12-30T10:29:00Z</cp:lastPrinted>
  <dcterms:modified xsi:type="dcterms:W3CDTF">2004-12-30T09:30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46237736</vt:r8>
  </property>
  <property fmtid="{D5CDD505-2E9C-101B-9397-08002B2CF9AE}" pid="3" name="_AuthorEmail">
    <vt:lpwstr>Rychlickova@sdc.jhl.cd.cz</vt:lpwstr>
  </property>
  <property fmtid="{D5CDD505-2E9C-101B-9397-08002B2CF9AE}" pid="4" name="_AuthorEmailDisplayName">
    <vt:lpwstr>Rychlíčková Ilona</vt:lpwstr>
  </property>
  <property fmtid="{D5CDD505-2E9C-101B-9397-08002B2CF9AE}" pid="5" name="_EmailSubject">
    <vt:lpwstr>TTP</vt:lpwstr>
  </property>
</Properties>
</file>