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48"/>
        <w:gridCol w:w="2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507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7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Chrást u Chrudimi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 xml:space="preserve"> </w:t>
            </w:r>
            <w:r>
              <w:rPr/>
              <w:t>Chrást u Chrudimi město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:   Chrást u Chrudi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Chrást u Ch. město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8 / II 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 / IV-V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07:46:00Z</cp:lastPrinted>
  <dcterms:modified xsi:type="dcterms:W3CDTF">2004-02-25T08:48:00Z</dcterms:modified>
  <cp:revision>7</cp:revision>
  <dc:subject/>
  <dc:title>ŤTP 	</dc:title>
</cp:coreProperties>
</file>