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6989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474"/>
        <w:gridCol w:w="1227"/>
        <w:gridCol w:w="78"/>
        <w:gridCol w:w="276"/>
        <w:gridCol w:w="17"/>
        <w:gridCol w:w="99"/>
        <w:gridCol w:w="99"/>
        <w:gridCol w:w="569"/>
        <w:gridCol w:w="189"/>
        <w:gridCol w:w="340"/>
        <w:gridCol w:w="41"/>
        <w:gridCol w:w="1745"/>
      </w:tblGrid>
      <w:tr>
        <w:trPr/>
        <w:tc>
          <w:tcPr>
            <w:tcW w:w="389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3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</w:tr>
      <w:tr>
        <w:trPr/>
        <w:tc>
          <w:tcPr>
            <w:tcW w:w="69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400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Jaroměř</w:t>
            </w:r>
          </w:p>
        </w:tc>
        <w:tc>
          <w:tcPr>
            <w:tcW w:w="298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Liberec</w:t>
            </w:r>
          </w:p>
        </w:tc>
      </w:tr>
      <w:tr>
        <w:trPr/>
        <w:tc>
          <w:tcPr>
            <w:tcW w:w="400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</w:tr>
      <w:tr>
        <w:trPr/>
        <w:tc>
          <w:tcPr>
            <w:tcW w:w="400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 700 m</w:t>
            </w:r>
          </w:p>
        </w:tc>
        <w:tc>
          <w:tcPr>
            <w:tcW w:w="298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3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4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5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2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0 / 80</w:t>
            </w:r>
          </w:p>
        </w:tc>
      </w:tr>
      <w:tr>
        <w:trPr/>
        <w:tc>
          <w:tcPr>
            <w:tcW w:w="361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589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7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</w:tr>
      <w:tr>
        <w:trPr/>
        <w:tc>
          <w:tcPr>
            <w:tcW w:w="390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08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</w:tr>
      <w:tr>
        <w:trPr/>
        <w:tc>
          <w:tcPr>
            <w:tcW w:w="69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69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 SRD i ASCOM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49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285"/>
        <w:gridCol w:w="189"/>
        <w:gridCol w:w="1227"/>
        <w:gridCol w:w="292"/>
        <w:gridCol w:w="277"/>
        <w:gridCol w:w="569"/>
        <w:gridCol w:w="570"/>
        <w:gridCol w:w="1745"/>
        <w:gridCol w:w="360"/>
      </w:tblGrid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oměř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99=-0,487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nice napájecího úseku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5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69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K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0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K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0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měř zastávka z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0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3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9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X62 / 72 )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0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ks z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31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4,05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73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1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íreč z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41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01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2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ůr Králové nad Labem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3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3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4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5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4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3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73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29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4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4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á Třemešná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7,23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7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8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8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0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8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1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69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1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5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1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stek  </w:t>
            </w:r>
            <w:r>
              <w:rPr>
                <w:rFonts w:cs="Symbol" w:ascii="Symbol" w:hAnsi="Symbol"/>
                <w:b/>
              </w:rPr>
              <w:t>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4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8,13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7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8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7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63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5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ovnička z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7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8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0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8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Borovnice z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2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0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0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0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3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9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5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ka u Staré Paky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73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99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0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16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1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Levínská Olešnice z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1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0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2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1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6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93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6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á Paka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91=73,779</w:t>
            </w:r>
          </w:p>
          <w:p>
            <w:pPr>
              <w:pStyle w:val="Normal"/>
              <w:jc w:val="center"/>
              <w:rPr/>
            </w:pPr>
            <w:r>
              <w:rPr/>
              <w:t>=74,00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6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6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5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6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96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v Bělá u Staré Paky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5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v Libštá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89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7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86)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5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Košťálov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7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9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2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26)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v Nedvězí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1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0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0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ly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79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5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4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90)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7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59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59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Železný Bro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83</w:t>
            </w:r>
          </w:p>
          <w:p>
            <w:pPr>
              <w:pStyle w:val="Normal"/>
              <w:jc w:val="center"/>
              <w:rPr/>
            </w:pPr>
            <w:r>
              <w:rPr/>
              <w:t>=0,00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9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43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šný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7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9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8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8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7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Malá Skála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9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3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0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70)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-/X62)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0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ánky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5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8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61/ -)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0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4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3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ov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93=29,222=104,061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4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3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2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9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6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0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1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(Op1)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0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r Zv Doubí u Turnova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6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2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1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-/ 61)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0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0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03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86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36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Sychrov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7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2,89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58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2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8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8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9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edlejovice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9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7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11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8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5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4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kovice nad Mohelkou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7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9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66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1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8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53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56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chnov u Jablonce nad Nisou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76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1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9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93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ádlo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7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92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9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40)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13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manice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58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21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56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0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33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6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8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97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86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3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ilínkov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34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A-Lo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4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93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1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T přejezd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80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2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05</w:t>
            </w:r>
          </w:p>
        </w:tc>
        <w:tc>
          <w:tcPr>
            <w:tcW w:w="2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iberec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59=0,132</w:t>
            </w:r>
          </w:p>
          <w:p>
            <w:pPr>
              <w:pStyle w:val="Normal"/>
              <w:jc w:val="center"/>
              <w:rPr/>
            </w:pPr>
            <w:r>
              <w:rPr/>
              <w:t>=145,107=0,000</w:t>
            </w:r>
          </w:p>
        </w:tc>
        <w:tc>
          <w:tcPr>
            <w:tcW w:w="2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89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197"/>
      <w:gridCol w:w="269"/>
      <w:gridCol w:w="447"/>
      <w:gridCol w:w="788"/>
      <w:gridCol w:w="232"/>
      <w:gridCol w:w="335"/>
      <w:gridCol w:w="567"/>
      <w:gridCol w:w="66"/>
      <w:gridCol w:w="501"/>
      <w:gridCol w:w="1701"/>
      <w:gridCol w:w="43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08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202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rStyle w:val="PageNumber"/>
            </w:rPr>
          </w:pPr>
          <w:r>
            <w:rPr>
              <w:rStyle w:val="PageNumber"/>
            </w:rPr>
            <w:t>Změna č. 20</w:t>
          </w:r>
        </w:p>
        <w:p>
          <w:pPr>
            <w:pStyle w:val="Normal"/>
            <w:rPr/>
          </w:pPr>
          <w:r>
            <w:rPr/>
            <w:t>Účinnost od  11.12.2005</w:t>
          </w:r>
        </w:p>
      </w:tc>
      <w:tc>
        <w:tcPr>
          <w:tcW w:w="4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3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74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7:15:00Z</dcterms:created>
  <dc:creator>Vencl</dc:creator>
  <dc:description/>
  <dc:language>en-US</dc:language>
  <cp:lastModifiedBy>Netusil</cp:lastModifiedBy>
  <dcterms:modified xsi:type="dcterms:W3CDTF">2005-11-14T06:44:00Z</dcterms:modified>
  <cp:revision>7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7320909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Postoupit: RE: Postoupit: Změny TTP a nové tabulky 10</vt:lpwstr>
  </property>
  <property fmtid="{D5CDD505-2E9C-101B-9397-08002B2CF9AE}" pid="6" name="_ReviewingToolsShownOnce">
    <vt:lpwstr/>
  </property>
</Properties>
</file>