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8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– Stará Pa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Paka – Tur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759,78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urnov – Liber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819"/>
        <w:gridCol w:w="1276"/>
        <w:gridCol w:w="425"/>
        <w:gridCol w:w="4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řazeno od začátku trati ke konci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ST Jaroměř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miřickém a českoskalickém (dvorském) zhlaví.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(SHV) z/na hranice PP Turno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- jízdy hnacích vozidel na kolej 33c – nejdále před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ejezd  do PP DKV  ( zbrojení HV  vodou 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od vlaku a na vlak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pravidelné objíždění hnacích vozidel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- jízdy vlaků s přepravou cestujících z 23. koleje na kolej 11a </w:t>
            </w:r>
            <w:r>
              <w:rPr>
                <w:bCs/>
                <w:szCs w:val="16"/>
              </w:rPr>
              <w:t>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měr posunu se mění na maloskalském, sychrovském, příšovickém záhlav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  <w:szCs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Liberec vjíždějící na kolej číslo 2, 1, 5 a 7  zastavují pravidelně na místě označeném návěstí  „Místo zastavení“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 xml:space="preserve">Vlaky osobní dopravy a lokomotivní vlaky jedoucí ze směru Stará  Paka vjíždějící na kolej číslo 2 a 7  zastavují pravidelně na místě označeném návěstí „Místo zastavení“.   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Hodkovice na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ohelkou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známení, že vlak dojel cel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osobních vlaků   ohlásí člen obsluhy vlaku výpravčímu, že vlak dojel celý osobně nebo ruční speciální návěstí „Vlak vjel celý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ŽST Rychnov u Jablonce nad Nisou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známení, že vlak dojel cel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 osobních vlaků   ohlásí člen obsluhy vlaku výpravčímu, že vlak dojel celý osobně nebo ruční speciální návěstí „Vlak vjel celý“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Liberec 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tavování  lokomotivních vlaků:</w:t>
            </w:r>
          </w:p>
          <w:p>
            <w:pPr>
              <w:pStyle w:val="Normal"/>
              <w:rPr/>
            </w:pPr>
            <w:r>
              <w:rPr/>
              <w:t>Zastavování lokomotivních vlaků v obvodu St. 3:  Lokomotivní vlaky ukončí jízdu u St. 3. Hnací vozidlo zastaví tak, aby staniční dozorce St. 3 mohl ze stavědla zjistit návěst „Konec vlaku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/>
              <w:t>Veškerý posun samostatných nebo spojených hnacích vozidel (SHV) v obvodu ŽST Liberec (osobní nádraží, nákladní nádraží, nádraží ÚTD), mimo pos. lok. (viz čl. 113 SŘ Liberec) je prováděn bez posunové čet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ŽST Liberec je pravidelně prováděn posun posunového dílu bez posunové čety na/z obvodu UTD a DK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 </w:t>
            </w:r>
            <w:r>
              <w:rPr/>
              <w:t>Směr posunu se mění na růžodolském zhlaví u St. 1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1 je návěst "Souhlas k posunu"  při posunu do/z traťové koleje směr Horní Růžodol (z čistících kolejí DKV ÚTD) dáván ze St. 1 a mění se směr před výhybkou 40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jeřmanickém (veseckém, ÚTD) zhlaví u St. 3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3 je návěst "Souhlas k posunu"  při posunu do/z čistících kolejí DKV ÚTD; depa ÚTD; koleje 402a, 404a, 406a („Jablonecká garáž“) dáván ze St. 3, popř. prostř. dozorce depa ÚT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V obvodu St. 4 je návěst "Souhlas k posunu"  při posunu do/z hlavního depa DKV dáván ze St. 4, popř. prostř. dozorce (posunovače) depa; je návěst "Souhlas k posunu"  při posunu na/z koleje nákladního nádraží č. 20 – 26 (26a) dáván ze St. 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měr posunu se mění na hrádeckém (frýdlantském) zhlaví u St. 5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V obvodu St. 5 je návěst "Souhlas k posunu" při posunu do/z traťové koleje směr Mníšek u Liberce (posun z jižních na severní koleje) dáván ze St. 5 a mění se směr před výhybkou 116; do/z traťové koleje směr Chrastava (posun z jižních na severní koleje 118 – 126, 30b – 38b) dáván ze St. 5 a mění se směr před výhybkou 120; do/z  koleje směr 120a (posun z jižních na severní koleje) dáván ze St. 5 a mění se směr před výhybkou 119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ři najíždění na soupravy vozů osobní dopravy strojvedoucí musí předpokládat najíždění na vozidla obsazená osoba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835"/>
      <w:gridCol w:w="1232"/>
      <w:gridCol w:w="1232"/>
      <w:gridCol w:w="528"/>
      <w:gridCol w:w="1277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8_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1.12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left="851" w:hanging="0"/>
      <w:textAlignment w:val="auto"/>
      <w:outlineLvl w:val="0"/>
    </w:pPr>
    <w:rPr>
      <w:rFonts w:ascii="Arial" w:hAnsi="Arial" w:eastAsia="Arial Unicode M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extAlignment w:val="auto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-_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41:00Z</dcterms:created>
  <dc:creator>Netusil</dc:creator>
  <dc:description/>
  <dc:language>en-US</dc:language>
  <cp:lastModifiedBy>Netusil</cp:lastModifiedBy>
  <cp:lastPrinted>2005-06-01T07:26:00Z</cp:lastPrinted>
  <dcterms:modified xsi:type="dcterms:W3CDTF">2005-11-14T08:49:00Z</dcterms:modified>
  <cp:revision>1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834552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