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103" w:type="dxa"/>
        <w:jc w:val="left"/>
        <w:tblInd w:w="-1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49"/>
        <w:gridCol w:w="251"/>
        <w:gridCol w:w="117"/>
        <w:gridCol w:w="176"/>
        <w:gridCol w:w="182"/>
        <w:gridCol w:w="228"/>
        <w:gridCol w:w="1548"/>
        <w:gridCol w:w="357"/>
        <w:gridCol w:w="777"/>
        <w:gridCol w:w="567"/>
        <w:gridCol w:w="284"/>
        <w:gridCol w:w="298"/>
      </w:tblGrid>
      <w:tr>
        <w:trPr>
          <w:cantSplit w:val="true"/>
        </w:trPr>
        <w:tc>
          <w:tcPr>
            <w:tcW w:w="3044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508-</w:t>
            </w:r>
          </w:p>
        </w:tc>
        <w:tc>
          <w:tcPr>
            <w:tcW w:w="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805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</w:t>
            </w:r>
          </w:p>
        </w:tc>
        <w:tc>
          <w:tcPr>
            <w:tcW w:w="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27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 </w:t>
            </w:r>
            <w:r>
              <w:rPr>
                <w:b/>
              </w:rPr>
              <w:t>Jaroměř</w:t>
            </w:r>
          </w:p>
        </w:tc>
        <w:tc>
          <w:tcPr>
            <w:tcW w:w="3533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  </w:t>
            </w:r>
            <w:r>
              <w:rPr>
                <w:b/>
              </w:rPr>
              <w:t>Liberec</w:t>
            </w:r>
          </w:p>
        </w:tc>
        <w:tc>
          <w:tcPr>
            <w:tcW w:w="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27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3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tí pro kolej:    jednokolejná trať</w:t>
            </w:r>
          </w:p>
        </w:tc>
        <w:tc>
          <w:tcPr>
            <w:tcW w:w="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1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chod:                               1435</w:t>
            </w:r>
          </w:p>
        </w:tc>
        <w:tc>
          <w:tcPr>
            <w:tcW w:w="95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33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05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Jaroměř  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Liberec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05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Jaroměř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92" w:type="dxa"/>
            <w:gridSpan w:val="5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Dvůr Králové nad Labem                         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90   km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vůr Králové nad Labem 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92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Mostek                                                    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80   km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Mostek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92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Borovnice                                                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90   km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Borovnice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92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Košťálov                                                 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70   km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Košťálov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92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Železný Brod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 xml:space="preserve">80   km 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Železný Brod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92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Malá Skál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75   km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29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Malá Skála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92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Turnov                                                     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70   km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urnov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092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dkovice n.M.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80   km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68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Hodkovice n-M.</w:t>
            </w:r>
          </w:p>
        </w:tc>
        <w:tc>
          <w:tcPr>
            <w:tcW w:w="1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09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berec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   km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991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10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35"/>
        <w:gridCol w:w="283"/>
        <w:gridCol w:w="20"/>
      </w:tblGrid>
      <w:tr>
        <w:trPr>
          <w:cantSplit w:val="true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Heading2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Heading2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Jaroměř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70)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9,699=0,487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”</w:t>
            </w:r>
            <w:r>
              <w:rPr/>
              <w:t>0”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65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”</w:t>
            </w:r>
            <w:r>
              <w:rPr/>
              <w:t>0”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</w:t>
            </w:r>
            <w:r>
              <w:rPr/>
              <w:t>10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774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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811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152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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12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56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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</w:t>
            </w:r>
            <w:r>
              <w:rPr/>
              <w:t>”</w:t>
            </w:r>
            <w:r>
              <w:rPr/>
              <w:t>ZV 502”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12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256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</w:t>
            </w:r>
            <w:r>
              <w:rPr/>
              <w:t>”</w:t>
            </w:r>
            <w:r>
              <w:rPr/>
              <w:t>ZV 612”</w:t>
            </w:r>
            <w:r>
              <w:rPr>
                <w:rFonts w:cs="Symbol" w:ascii="Symbol" w:hAnsi="Symbol"/>
              </w:rPr>
              <w:t>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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225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</w:t>
            </w:r>
            <w:r>
              <w:rPr/>
              <w:t>přech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84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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uks nz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,631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67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</w:t>
            </w:r>
            <w:r>
              <w:rPr/>
              <w:t>přech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 bez z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92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Heading1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Heading1"/>
              <w:widowControl/>
              <w:rPr>
                <w:u w:val="single"/>
              </w:rPr>
            </w:pPr>
            <w:r>
              <w:rPr>
                <w:u w:val="single"/>
              </w:rPr>
              <w:t>Dvůr Králové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nad Labem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,23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648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 bez z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Heading1"/>
              <w:widowControl/>
              <w:rPr>
                <w:u w:val="single"/>
              </w:rPr>
            </w:pPr>
            <w:r>
              <w:rPr>
                <w:u w:val="single"/>
              </w:rPr>
              <w:t>Bílá Třemešná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Heading1"/>
              <w:widowControl/>
              <w:rPr/>
            </w:pPr>
            <w:r>
              <w:rPr/>
              <w:t>60,806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Heading1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62,587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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Heading1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66,768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 bez z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Heading1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67,035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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Heading1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Heading1"/>
              <w:widowControl/>
              <w:rPr>
                <w:u w:val="single"/>
              </w:rPr>
            </w:pPr>
            <w:r>
              <w:rPr>
                <w:u w:val="single"/>
              </w:rPr>
              <w:t>Mostek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Heading1"/>
              <w:widowControl/>
              <w:rPr/>
            </w:pPr>
            <w:r>
              <w:rPr/>
              <w:t>67,244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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Heading1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67,567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 bez z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Heading1"/>
              <w:widowControl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</w:t>
            </w:r>
            <w:r>
              <w:rPr>
                <w:b w:val="false"/>
              </w:rPr>
              <w:t>67,773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Heading1"/>
              <w:widowControl/>
              <w:jc w:val="left"/>
              <w:rPr/>
            </w:pPr>
            <w:r>
              <w:rPr>
                <w:b w:val="false"/>
              </w:rPr>
              <w:t xml:space="preserve">        </w:t>
            </w:r>
            <w:r>
              <w:rPr>
                <w:b w:val="false"/>
              </w:rPr>
              <w:t>67,867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</w:t>
            </w:r>
            <w:r>
              <w:rPr/>
              <w:t>přej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Heading1"/>
              <w:widowControl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</w:t>
            </w:r>
            <w:r>
              <w:rPr>
                <w:b w:val="false"/>
              </w:rPr>
              <w:t>71,434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Heading1"/>
              <w:widowControl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</w:t>
            </w:r>
            <w:r>
              <w:rPr>
                <w:b w:val="false"/>
              </w:rPr>
              <w:t>71,819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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Heading1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74,0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Heading1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76,45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Heading1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Heading1"/>
              <w:widowControl/>
              <w:rPr>
                <w:u w:val="single"/>
              </w:rPr>
            </w:pPr>
            <w:r>
              <w:rPr>
                <w:u w:val="single"/>
              </w:rPr>
              <w:t xml:space="preserve">Horka 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Heading1"/>
              <w:widowControl/>
              <w:rPr>
                <w:u w:val="single"/>
              </w:rPr>
            </w:pPr>
            <w:r>
              <w:rPr>
                <w:u w:val="single"/>
              </w:rPr>
              <w:t>u Staré Paky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Heading1"/>
              <w:widowControl/>
              <w:rPr/>
            </w:pPr>
            <w:r>
              <w:rPr/>
              <w:t>77,373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Heading1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77,62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-28" w:hanging="29"/>
              <w:rPr/>
            </w:pPr>
            <w:r>
              <w:rPr/>
              <w:t xml:space="preserve">  </w:t>
            </w:r>
            <w:r>
              <w:rPr/>
              <w:t xml:space="preserve">v bez z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Heading1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84,4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Heading1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)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Heading1"/>
              <w:widowControl/>
              <w:rPr>
                <w:u w:val="single"/>
              </w:rPr>
            </w:pPr>
            <w:r>
              <w:rPr>
                <w:u w:val="single"/>
              </w:rPr>
              <w:t>Stará Paka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”</w:t>
            </w:r>
            <w:r>
              <w:rPr/>
              <w:t>0”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4,891=74,008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 </w:t>
            </w:r>
            <w:r>
              <w:rPr/>
              <w:t>85,58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v bez z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85,618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60      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91,61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92,00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93,984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70 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94,345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ošťálov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94,677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98,922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99,391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přev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, přej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100,185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</w:t>
            </w:r>
            <w:r>
              <w:rPr/>
              <w:t>100,32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80 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80 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100,974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</w:t>
            </w:r>
            <w:r>
              <w:rPr/>
              <w:t>101,22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>, přej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01,2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</w:t>
            </w:r>
            <w:r>
              <w:rPr/>
              <w:t>101,488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emily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102,279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03,424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07,575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 bez z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08,50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</w:t>
            </w:r>
            <w:r>
              <w:rPr/>
              <w:t>108,5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Železný Brod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109,083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31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 bez z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979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572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13,69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alá Skála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 xml:space="preserve">115,697 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18,362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18,696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 bez z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23,35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urnov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123,993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(40)  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„</w:t>
            </w:r>
            <w:r>
              <w:rPr/>
              <w:t>0“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595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 bez z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70 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26,996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27,664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30,187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30,435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31,789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ychrov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132,074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132,377 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34,668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Hodkovice n.M.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  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137,57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přech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5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137,935 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70 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139,087 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5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přech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ch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142,819 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43,267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ch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Rychnov u Jablonce n.N</w:t>
            </w:r>
            <w:r>
              <w:rPr>
                <w:b/>
              </w:rPr>
              <w:t>.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 xml:space="preserve">143,376 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43,742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0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43,90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Jeřmanice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149,758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58,805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iberec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,359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”</w:t>
            </w:r>
            <w:r>
              <w:rPr/>
              <w:t>0”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(60) </w:t>
            </w:r>
          </w:p>
        </w:tc>
        <w:tc>
          <w:tcPr>
            <w:tcW w:w="113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991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36" w:type="dxa"/>
      <w:jc w:val="left"/>
      <w:tblInd w:w="-149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264"/>
      <w:gridCol w:w="871"/>
      <w:gridCol w:w="992"/>
      <w:gridCol w:w="141"/>
      <w:gridCol w:w="832"/>
    </w:tblGrid>
    <w:tr>
      <w:trPr>
        <w:cantSplit w:val="true"/>
      </w:trPr>
      <w:tc>
        <w:tcPr>
          <w:tcW w:w="72" w:type="dxa"/>
          <w:tcBorders/>
        </w:tcPr>
        <w:p>
          <w:pPr>
            <w:pStyle w:val="Nadpistabulky"/>
            <w:snapToGrid w:val="false"/>
            <w:spacing w:before="0" w:after="120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508-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46" w:type="dxa"/>
          <w:gridSpan w:val="2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863" w:type="dxa"/>
          <w:gridSpan w:val="2"/>
          <w:tcBorders/>
        </w:tcPr>
        <w:p>
          <w:pPr>
            <w:pStyle w:val="Normal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/>
            <w:t>Změna č. 19</w:t>
          </w:r>
        </w:p>
        <w:p>
          <w:pPr>
            <w:pStyle w:val="Normal"/>
            <w:rPr/>
          </w:pPr>
          <w:r>
            <w:rPr/>
            <w:t xml:space="preserve">Účinnost od 21.11.2005 </w:t>
          </w:r>
        </w:p>
      </w:tc>
      <w:tc>
        <w:tcPr>
          <w:tcW w:w="973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1134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264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871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3" w:type="dxa"/>
          <w:gridSpan w:val="2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16"/>
      <w:szCs w:val="20"/>
      <w:lang w:val="cs-CZ" w:bidi="zxx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u w:val="single"/>
    </w:rPr>
  </w:style>
  <w:style w:type="character" w:styleId="Standardnpsmoodstavce">
    <w:name w:val="Standardní písmo odstavce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08:30:00Z</dcterms:created>
  <dc:creator>SDC Liberec</dc:creator>
  <dc:description/>
  <dc:language>en-US</dc:language>
  <cp:lastModifiedBy>Netusil</cp:lastModifiedBy>
  <cp:lastPrinted>2005-10-17T11:19:00Z</cp:lastPrinted>
  <dcterms:modified xsi:type="dcterms:W3CDTF">2005-10-21T04:50:00Z</dcterms:modified>
  <cp:revision>5</cp:revision>
  <dc:subject/>
  <dc:title>Trať:_</dc:title>
</cp:coreProperties>
</file>