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72"/>
        <w:gridCol w:w="87"/>
        <w:gridCol w:w="1047"/>
        <w:gridCol w:w="86"/>
        <w:gridCol w:w="682"/>
        <w:gridCol w:w="366"/>
        <w:gridCol w:w="316"/>
        <w:gridCol w:w="1811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rať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Začátek trati: </w:t>
            </w:r>
            <w:r>
              <w:rPr>
                <w:b/>
                <w:bCs/>
                <w:color w:val="000000"/>
              </w:rPr>
              <w:t>Jaroměř</w:t>
            </w:r>
          </w:p>
        </w:tc>
        <w:tc>
          <w:tcPr>
            <w:tcW w:w="326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Konec trati: </w:t>
            </w:r>
            <w:r>
              <w:rPr>
                <w:b/>
                <w:bCs/>
                <w:color w:val="000000"/>
              </w:rPr>
              <w:t>Liberec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3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aroměř   39,699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0,463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St.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40,769        II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St.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2,930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2,930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1,65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4,63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3,39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3,39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1,65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4,63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7,327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uks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Jaroměř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z. Kuks   47,63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8,673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8,673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7,2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0,415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Jaroměř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0,415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7,2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vůr Králové nad Labem  54,23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4,535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S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Dvůr Král. St.I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5,50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6,742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Dvůr Král.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6,742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5,45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1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8,873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Dvůr Král.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8,873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5,45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1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256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441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ílá Třemešná St.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ílá Třemešná   60,80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0,988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PZM 2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ílá Třemešná St.I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7,03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St.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ostek   67,24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7,577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St.I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419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69,854        IV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854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8,95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27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953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9,953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8,95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27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70,384        II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ostek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0,384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8,95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27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1,813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2,143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3,850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3,977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4,505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.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4,505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3,5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5,51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6,028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 Horka u St.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Pak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orka u Staré Paky  77,37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7,719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 Horka u St.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Pak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8,043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na požádání žst. Horka u St.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Pak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0,60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0,60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1,227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Horka u St. Pak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1,227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2,714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tará Paka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2,714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83,793        IV  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tará Paka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3,793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79,72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4,68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tará Paka   84,89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750…….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rá Paka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6,750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5,8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8,12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87,06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PZS 3SB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Stará Paka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7,065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5,8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8,12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87,196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Stará Paka DK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7,196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ČP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5,8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8,12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89,407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PZM  2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Bělá u S.Pak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/0/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Bělá u Staré Paky  z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  <w:u w:val="single"/>
              </w:rPr>
              <w:t>89,455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,784 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Bělá u S.Pak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1,658 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řejezd uzavřen, na požádání otevře SDC Liberec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572             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Libštát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753 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Libštát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Libštát  z.            92,889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3,097 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Libštát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Košťálov             94,667 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861                     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I Košťálov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315 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I Košťálov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7,688 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Nedvězí  z.          99,015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163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Nedvězí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329          přechod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,07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,57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1,055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 I Semil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1,231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,97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1,48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2,017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 Semil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Semily               102,279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2,544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t. II Semil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Železný Brod     109,08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1,570          přechod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1,32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1,82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Lišný  z.             113,37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4,315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ČZ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5,172          přechod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4,79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5,57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15,285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N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lá Skála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5,378                      III</w:t>
            </w:r>
            <w:ins w:id="0" w:author="Technolog" w:date="2000-08-07T12:43:00Z">
              <w:r>
                <w:rPr>
                  <w:color w:val="000000"/>
                </w:rPr>
                <w:t>I</w:t>
              </w:r>
            </w:ins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N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lá Skála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15,420                  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Malá Skála        115,697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7,112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DC Liberec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řejezd uzavřen, na požádání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otevře SDC Liberec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7,372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DC Liberec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jezd uzavřen, na požádání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otevře SDC Liberec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8,407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DC Liberec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řejezd uzavřen, na požádání 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otevře SDC Liberec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9,60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0,600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3SBI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Dolánky  z.        120,655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120,685   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urnov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1,70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2,545          přechod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2,16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2,92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23,144          přechod      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2,76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3,4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Turnov              123,99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6,148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127,065   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z. Doubí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7,947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8,260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Doubí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8,531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M  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. Doubí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8,747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Doubí u Turnova  z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  <w:u w:val="single"/>
              </w:rPr>
              <w:t>128,567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9,604    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ychrov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>130,103    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ychrov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30,943                 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Sychrov             132,07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Sedlejovice  z.   133,90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5,105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5,885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5,45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6,31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36,252   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odkovice nM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7,07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HodkovicenadMohelkou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  <w:u w:val="single"/>
              </w:rPr>
              <w:t xml:space="preserve">137,570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2,710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2,33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3,09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Rychnov u Jablonce nad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Nisou                 143,376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3,856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3,6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4,1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6,691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Rádlo  z.            147,475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47,492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eřmanic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8,26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Jeřmanice          149,758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0,138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0,432          přechod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12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0,86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0,556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</w:t>
            </w:r>
          </w:p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3ZN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Jeřmanic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1,519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1,815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52,785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53,297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3,941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3,31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37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54,290 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5,421                   III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3 Z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berec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Pilínkov  z.        155,434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5,664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3 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berec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5,961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3 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7,728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58,680                   IV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Liberec (ovl.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 DK, výluka       při posunu na   St.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59,203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VČZ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ZČZ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u w:val="single"/>
              </w:rPr>
              <w:t>Liberec              160,359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666"/>
      <w:gridCol w:w="35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8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/>
            <w:t xml:space="preserve">    </w:t>
          </w:r>
        </w:p>
        <w:p>
          <w:pPr>
            <w:pStyle w:val="Normal"/>
            <w:widowControl/>
            <w:jc w:val="right"/>
            <w:rPr/>
          </w:pPr>
          <w:r>
            <w:rPr/>
            <w:t xml:space="preserve">Změna č.:15         </w:t>
          </w:r>
        </w:p>
        <w:p>
          <w:pPr>
            <w:pStyle w:val="Normal"/>
            <w:widowControl/>
            <w:jc w:val="right"/>
            <w:rPr/>
          </w:pPr>
          <w:r>
            <w:rPr/>
            <w:t xml:space="preserve">Účinnost od 1.6.2005 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5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102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44:00Z</dcterms:created>
  <dc:creator>Vencl</dc:creator>
  <dc:description/>
  <dc:language>en-US</dc:language>
  <cp:lastModifiedBy>KabrleT</cp:lastModifiedBy>
  <cp:lastPrinted>2005-04-28T07:52:00Z</cp:lastPrinted>
  <dcterms:modified xsi:type="dcterms:W3CDTF">2005-05-04T07:23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892984172</vt:r8>
  </property>
  <property fmtid="{D5CDD505-2E9C-101B-9397-08002B2CF9AE}" pid="3" name="_AdHocReviewCycleID">
    <vt:r8>-892984172</vt:r8>
  </property>
  <property fmtid="{D5CDD505-2E9C-101B-9397-08002B2CF9AE}" pid="4" name="_AuthorEmail">
    <vt:lpwstr>Vencl@sdc.hkr.cd.cz</vt:lpwstr>
  </property>
  <property fmtid="{D5CDD505-2E9C-101B-9397-08002B2CF9AE}" pid="5" name="_AuthorEmailDisplayName">
    <vt:lpwstr>Vencl Jiří, Ing.</vt:lpwstr>
  </property>
</Properties>
</file>