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Jaroměř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Trutnov hlavní nádraž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077" w:right="284" w:gutter="0" w:header="708" w:top="764" w:footer="0" w:bottom="624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797"/>
        <w:gridCol w:w="851"/>
        <w:gridCol w:w="2268"/>
        <w:gridCol w:w="42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,1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most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0,8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most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á Ska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3 km 11,9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3 km 12,3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větelné návěstidlo trpasličí Lc3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3 km 12,2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ramp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6,5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zábradlí most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koč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8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most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,5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mostní konstrukce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2,6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propustk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,5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propustk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vený Kostel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1 km 28,0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3 km 28,4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4 km 27,9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mp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2,69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ábradlí mostu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é Svatoň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1 km 35,2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2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1 km 35,7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L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2 km 35,3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4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3 km 35,2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1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3 km 35,5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ramp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>41,903 – 42,0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7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22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unel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Poří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mpa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loupy el. osvětlení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stře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lej č. 5 km 127,9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větelné návěstidlo stožárové S5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25,007 – 125,00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zábradlí opěrné zdi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077" w:right="284" w:gutter="0" w:header="708" w:top="764" w:footer="0" w:bottom="62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11"/>
      <w:gridCol w:w="49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left" w:pos="1092" w:leader="none"/>
            </w:tabs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 10.2.2003 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20:00Z</dcterms:created>
  <dc:creator>Informatika</dc:creator>
  <dc:description/>
  <dc:language>en-US</dc:language>
  <cp:lastModifiedBy>aa</cp:lastModifiedBy>
  <cp:lastPrinted>2003-01-08T09:17:00Z</cp:lastPrinted>
  <dcterms:modified xsi:type="dcterms:W3CDTF">2003-01-13T07:00:00Z</dcterms:modified>
  <cp:revision>6</cp:revision>
  <dc:subject/>
  <dc:title>Tra�:_</dc:title>
</cp:coreProperties>
</file>