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1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9 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Jaroměř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hlavní nádraží</w:t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roměř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83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70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,492 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,005 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73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14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82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32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5,242  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27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9,335 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880 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79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Skalice      12,1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42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. Ska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42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3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2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3,576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. Skal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76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3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2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49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095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,894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7,170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ko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170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9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1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05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ko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05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9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10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910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 1 Starkoč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koč                18,370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748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 2 Starkoč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085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 2 Starkoč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,na požádání žst.Starkoč</w:t>
            </w:r>
          </w:p>
        </w:tc>
        <w:tc>
          <w:tcPr>
            <w:tcW w:w="132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19,795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ko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95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96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75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275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st. Ř. Lhot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67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Starkoč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a požádání TO Malé Svat.        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76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676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912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912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525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525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993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993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20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520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17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817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36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236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610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,610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06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206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613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613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910 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910 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7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86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Červený Kostelec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8,1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759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9,033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9,268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543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30,687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302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 Kostel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,302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73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6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449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110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Svatoň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110 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73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6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,665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Svatoň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3,665              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,73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,6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lé Svatoňovice 35,4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,720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M 2 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Svatoň st 2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229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815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077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. Svatoň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077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,813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,094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,677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,308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,940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Poříčí      47,047=128,9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,027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stř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,721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,191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 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6,191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7,0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0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699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2 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5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699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7,0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030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utnov hl.n. 124,765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851" w:right="284" w:gutter="0" w:header="708" w:top="764" w:footer="708" w:bottom="764"/>
      <w:lnNumType w:countBy="1" w:restart="continuous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30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9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9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14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7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5.6.2002</w:t>
          </w:r>
        </w:p>
        <w:p>
          <w:pPr>
            <w:pStyle w:val="Normal"/>
            <w:jc w:val="right"/>
            <w:rPr/>
          </w:pPr>
          <w:r>
            <w:rPr/>
            <w:t>Strana 2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14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7</w:t>
          </w:r>
        </w:p>
        <w:p>
          <w:pPr>
            <w:pStyle w:val="Normal"/>
            <w:jc w:val="right"/>
            <w:rPr>
              <w:b/>
              <w:b/>
              <w:bCs/>
              <w:del w:id="0" w:author="Unknown" w:date="0-00-00T00:00:00Z"/>
            </w:rPr>
          </w:pPr>
          <w:r>
            <w:rPr>
              <w:b/>
              <w:bCs/>
            </w:rPr>
            <w:t>platí od 15.6.2002</w:t>
          </w:r>
        </w:p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41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LineNumbering">
    <w:name w:val="Lin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2:53:00Z</dcterms:created>
  <dc:creator>aa</dc:creator>
  <dc:description/>
  <dc:language>en-US</dc:language>
  <cp:lastModifiedBy>aa</cp:lastModifiedBy>
  <dcterms:modified xsi:type="dcterms:W3CDTF">2002-05-27T12:54:00Z</dcterms:modified>
  <cp:revision>3</cp:revision>
  <dc:subject/>
  <dc:title>Tra�: _</dc:title>
</cp:coreProperties>
</file>