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5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422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B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eplice nad Metují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střed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400 m</w:t>
            </w:r>
          </w:p>
        </w:tc>
        <w:tc>
          <w:tcPr>
            <w:tcW w:w="29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 / 4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3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ce n. Metují SD(D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1,900 = </w:t>
            </w:r>
            <w:r>
              <w:rPr>
                <w:i/>
                <w:iCs/>
              </w:rPr>
              <w:t>82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3,15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â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T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0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Teplice n. Metují zastávka n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2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71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íče od místností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 telefony jsou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70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plice n. Metují skály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soupravě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avních klíčů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1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dršpach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2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92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Adršpach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dkovice u Trutnov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9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u Trutnova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3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dvanice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4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valeč D3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1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14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etříkovice u Trutnov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Lhota u Trutnov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S ( 72 /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a zastávk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R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střed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  <w:r>
              <w:rPr>
                <w:i/>
                <w:iCs/>
              </w:rPr>
              <w:t>127,944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86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1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50:00Z</dcterms:created>
  <dc:creator>Vencl</dc:creator>
  <dc:description/>
  <dc:language>en-US</dc:language>
  <cp:lastModifiedBy>Stary</cp:lastModifiedBy>
  <cp:lastPrinted>2004-10-08T13:11:00Z</cp:lastPrinted>
  <dcterms:modified xsi:type="dcterms:W3CDTF">2005-01-26T05:0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77062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  <property fmtid="{D5CDD505-2E9C-101B-9397-08002B2CF9AE}" pid="6" name="_PreviousAdHocReviewCycleID">
    <vt:r8>-1736770629</vt:r8>
  </property>
</Properties>
</file>