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591"/>
        <w:gridCol w:w="89"/>
        <w:gridCol w:w="1045"/>
        <w:gridCol w:w="89"/>
        <w:gridCol w:w="683"/>
        <w:gridCol w:w="362"/>
        <w:gridCol w:w="283"/>
        <w:gridCol w:w="1985"/>
        <w:gridCol w:w="7"/>
        <w:gridCol w:w="562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9 B</w:t>
            </w:r>
          </w:p>
        </w:tc>
        <w:tc>
          <w:tcPr>
            <w:tcW w:w="5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eplice nad Metují</w:t>
            </w:r>
          </w:p>
        </w:tc>
        <w:tc>
          <w:tcPr>
            <w:tcW w:w="3402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utnov střed</w:t>
            </w:r>
          </w:p>
        </w:tc>
        <w:tc>
          <w:tcPr>
            <w:tcW w:w="5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plice n. Metují 31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606   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plice n.M.DK</w:t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665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ny, na požádání TO Meziměstí</w:t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plice n.M. zastávka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160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892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782   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plice n.M.DK</w:t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9,782                  III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182</w:t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11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458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639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80" w:hRule="atLeast"/>
        </w:trPr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7,757                  IV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979   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eplice n.M.DK </w:t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979   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790</w:t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19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666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044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643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dršpach D3  24,72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633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496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379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854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3,544                  IV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316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859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ny, na požádání TO Meziměstí</w:t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738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ny, na požádání TO Meziměstí</w:t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053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423   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092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574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ny, na požádání TO Meziměstí</w:t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/,X</w:t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7,768                  IV               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/</w:t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395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053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novice u Trutnova D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548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340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192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760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420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560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ny, na požádání TO Meziměstí</w:t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074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ny, přechod, na požádání TO Meziměstí</w:t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482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221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515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dvanice D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572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108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587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111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268     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valeč D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490  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223  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480  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996  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6,456                    II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5,933                    IV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250  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515  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290  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ny, na požádání TO Trutnov</w:t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84  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ábrany, na požádání TO Trutnov</w:t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738  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ny, na požádání TO Trutnov</w:t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205  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ny, na požádání TO Trutnov</w:t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230                    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35                    IV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95                    III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utnov stř. DK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10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 15.10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3:04:00Z</dcterms:created>
  <dc:creator>Vencl</dc:creator>
  <dc:description/>
  <dc:language>en-US</dc:language>
  <cp:lastModifiedBy>NEVÍDAL MIROSLAV</cp:lastModifiedBy>
  <cp:lastPrinted>2004-08-30T10:20:00Z</cp:lastPrinted>
  <dcterms:modified xsi:type="dcterms:W3CDTF">2004-09-15T05:56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7475493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</Properties>
</file>