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425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09 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Královec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Žacléř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rálovec - Žacléř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9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5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>
              <w:bCs/>
            </w:rPr>
            <w:t>15.7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9E_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25:00Z</dcterms:created>
  <dc:creator>Tomáš Kabrle</dc:creator>
  <dc:description/>
  <dc:language>en-US</dc:language>
  <cp:lastModifiedBy>Netusil</cp:lastModifiedBy>
  <dcterms:modified xsi:type="dcterms:W3CDTF">2005-06-14T06:02:00Z</dcterms:modified>
  <cp:revision>10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4424167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-přechodnosti</vt:lpwstr>
  </property>
</Properties>
</file>